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8"/>
        <w:shd w:fill="auto" w:val="clear"/>
        <w:spacing w:lineRule="exact" w:line="370"/>
        <w:ind w:left="140" w:hanging="0"/>
        <w:rPr>
          <w:color w:val="000000"/>
        </w:rPr>
      </w:pPr>
      <w:r>
        <w:rPr>
          <w:color w:val="000000"/>
        </w:rPr>
        <w:t>Федеральное государственное образовательное бюджетное учреждение</w:t>
      </w:r>
    </w:p>
    <w:p>
      <w:pPr>
        <w:pStyle w:val="28"/>
        <w:shd w:fill="auto" w:val="clear"/>
        <w:spacing w:lineRule="exact" w:line="370"/>
        <w:ind w:left="20" w:hanging="0"/>
        <w:jc w:val="center"/>
        <w:rPr>
          <w:color w:val="000000"/>
        </w:rPr>
      </w:pPr>
      <w:r>
        <w:rPr>
          <w:color w:val="000000"/>
        </w:rPr>
        <w:t>высшего образования</w:t>
      </w:r>
    </w:p>
    <w:p>
      <w:pPr>
        <w:pStyle w:val="33"/>
        <w:shd w:fill="auto" w:val="clear"/>
        <w:spacing w:before="0" w:after="448"/>
        <w:ind w:left="20" w:hanging="0"/>
        <w:rPr>
          <w:color w:val="000000"/>
        </w:rPr>
      </w:pPr>
      <w:r>
        <w:rPr>
          <w:color w:val="000000"/>
        </w:rPr>
        <w:t>«ФИНАНСОВЫЙ УНИВЕРСИТЕТ</w:t>
        <w:br/>
        <w:t>ПРИ ПРАВИТЕЛЬСТВЕ РОССИЙСКОЙ ФЕДЕРАЦИИ»</w:t>
        <w:br/>
        <w:t>(Финансовый университет)</w:t>
      </w:r>
    </w:p>
    <w:p>
      <w:pPr>
        <w:pStyle w:val="33"/>
        <w:shd w:fill="auto" w:val="clear"/>
        <w:spacing w:lineRule="exact" w:line="310" w:before="0" w:after="0"/>
        <w:ind w:left="20" w:hanging="0"/>
        <w:rPr>
          <w:color w:val="000000"/>
        </w:rPr>
      </w:pPr>
      <w:r>
        <w:rPr>
          <w:color w:val="000000"/>
        </w:rPr>
        <w:t>Департамент социологии</w:t>
        <w:br/>
        <w:t>Факультета социальных наук и массовых коммуникаций</w:t>
      </w:r>
    </w:p>
    <w:p>
      <w:pPr>
        <w:pStyle w:val="33"/>
        <w:shd w:fill="auto" w:val="clear"/>
        <w:spacing w:lineRule="exact" w:line="480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33"/>
        <w:shd w:fill="auto" w:val="clear"/>
        <w:spacing w:lineRule="exact" w:line="480" w:before="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УТВЕРЖДАЮ</w:t>
      </w:r>
    </w:p>
    <w:p>
      <w:pPr>
        <w:pStyle w:val="28"/>
        <w:shd w:fill="auto" w:val="clear"/>
        <w:spacing w:lineRule="exact" w:line="48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Проректор по учебной</w:t>
        <w:br/>
        <w:t xml:space="preserve">                                                                                и методической работе</w:t>
      </w:r>
    </w:p>
    <w:p>
      <w:pPr>
        <w:pStyle w:val="28"/>
        <w:shd w:fill="auto" w:val="clear"/>
        <w:tabs>
          <w:tab w:val="clear" w:pos="708"/>
          <w:tab w:val="left" w:pos="6802" w:leader="underscore"/>
        </w:tabs>
        <w:spacing w:lineRule="exact" w:line="480"/>
        <w:ind w:left="540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_________Е.А. Каменева</w:t>
      </w:r>
    </w:p>
    <w:p>
      <w:pPr>
        <w:pStyle w:val="28"/>
        <w:shd w:fill="auto" w:val="clear"/>
        <w:tabs>
          <w:tab w:val="clear" w:pos="708"/>
          <w:tab w:val="left" w:pos="8159" w:leader="underscore"/>
        </w:tabs>
        <w:spacing w:lineRule="exact" w:line="480" w:before="0" w:after="876"/>
        <w:ind w:left="5860" w:hanging="0"/>
        <w:jc w:val="both"/>
        <w:rPr/>
      </w:pPr>
      <w:r>
        <w:rPr>
          <w:color w:val="000000"/>
        </w:rPr>
        <w:t>«_26__» _апреля_ 2022 г.</w:t>
      </w:r>
    </w:p>
    <w:p>
      <w:pPr>
        <w:pStyle w:val="Normal"/>
        <w:widowControl/>
        <w:spacing w:lineRule="auto" w:line="360"/>
        <w:ind w:right="284" w:hanging="0"/>
        <w:jc w:val="right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bidi="ar-SA"/>
        </w:rPr>
      </w:r>
    </w:p>
    <w:p>
      <w:pPr>
        <w:pStyle w:val="33"/>
        <w:shd w:fill="auto" w:val="clear"/>
        <w:spacing w:lineRule="auto" w:line="48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ов П.В., Панова Т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Социология 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</w:r>
    </w:p>
    <w:p>
      <w:pPr>
        <w:pStyle w:val="33"/>
        <w:shd w:fill="auto" w:val="clear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Рабочая программа дисциплины</w:t>
      </w:r>
    </w:p>
    <w:p>
      <w:pPr>
        <w:pStyle w:val="28"/>
        <w:shd w:fill="auto" w:val="clear"/>
        <w:spacing w:lineRule="auto" w:line="240"/>
        <w:ind w:firstLine="709"/>
        <w:jc w:val="center"/>
        <w:rPr>
          <w:color w:val="000000"/>
        </w:rPr>
      </w:pPr>
      <w:r>
        <w:rPr>
          <w:color w:val="000000"/>
        </w:rPr>
        <w:t>для студентов, обучающихся по направлению подготовки</w:t>
        <w:br/>
        <w:t>38.03.02 Менеджмент</w:t>
      </w:r>
    </w:p>
    <w:p>
      <w:pPr>
        <w:pStyle w:val="28"/>
        <w:shd w:fill="auto" w:val="clear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bidi="ar-SA"/>
        </w:rPr>
        <w:t>Рекомендовано Ученым советом Факультета социальных наук и массовых коммуникаций (протокол № 20 от 19 апреля 2022 г.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bidi="ar-SA"/>
        </w:rPr>
      </w:r>
    </w:p>
    <w:p>
      <w:pPr>
        <w:pStyle w:val="Normal"/>
        <w:spacing w:before="0" w:after="120"/>
        <w:ind w:left="23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bidi="ar-SA"/>
        </w:rPr>
        <w:t>Одобрено Советом учебно-научного Департамента социологии</w:t>
        <w:br/>
        <w:t>(протокол № 10 от 25 марта 2022 г.)</w:t>
      </w:r>
    </w:p>
    <w:p>
      <w:pPr>
        <w:pStyle w:val="28"/>
        <w:shd w:fill="auto" w:val="clear"/>
        <w:spacing w:lineRule="auto" w:line="360"/>
        <w:ind w:firstLine="709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/>
          <w:i/>
          <w:iCs/>
          <w:color w:val="000000"/>
          <w:sz w:val="28"/>
          <w:szCs w:val="28"/>
          <w:lang w:bidi="ar-SA"/>
        </w:rPr>
      </w:r>
    </w:p>
    <w:p>
      <w:pPr>
        <w:pStyle w:val="28"/>
        <w:shd w:fill="auto" w:val="clear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8"/>
        <w:shd w:fill="auto" w:val="clear"/>
        <w:jc w:val="center"/>
        <w:rPr>
          <w:color w:val="000000"/>
        </w:rPr>
      </w:pPr>
      <w:r>
        <w:rPr>
          <w:color w:val="000000"/>
        </w:rPr>
        <w:t>Москва 2022</w:t>
      </w:r>
    </w:p>
    <w:p>
      <w:pPr>
        <w:pStyle w:val="28"/>
        <w:shd w:fill="auto" w:val="clear"/>
        <w:jc w:val="center"/>
        <w:rPr>
          <w:color w:val="000000"/>
        </w:rPr>
      </w:pPr>
      <w:r>
        <w:rPr>
          <w:color w:val="000000"/>
        </w:rPr>
        <w:t>Федеральное государственное образовательное бюджетное учреждение</w:t>
      </w:r>
    </w:p>
    <w:p>
      <w:pPr>
        <w:pStyle w:val="28"/>
        <w:shd w:fill="auto" w:val="clear"/>
        <w:spacing w:before="0" w:after="352"/>
        <w:jc w:val="center"/>
        <w:rPr>
          <w:color w:val="000000"/>
        </w:rPr>
      </w:pPr>
      <w:r>
        <w:rPr>
          <w:color w:val="000000"/>
        </w:rPr>
        <w:t>высшего образования</w:t>
      </w:r>
    </w:p>
    <w:p>
      <w:pPr>
        <w:pStyle w:val="33"/>
        <w:shd w:fill="auto" w:val="clear"/>
        <w:spacing w:before="0" w:after="448"/>
        <w:rPr>
          <w:color w:val="000000"/>
        </w:rPr>
      </w:pPr>
      <w:r>
        <w:rPr>
          <w:color w:val="000000"/>
        </w:rPr>
        <w:t>«ФИНАНСОВЫЙ УНИВЕРСИТЕТ</w:t>
        <w:br/>
        <w:t>ПРИ ПРАВИТЕЛЬСТВЕ РОССИЙСКОЙ ФЕДЕРАЦИИ»</w:t>
        <w:br/>
        <w:t>(Финансовый университет)</w:t>
      </w:r>
    </w:p>
    <w:p>
      <w:pPr>
        <w:pStyle w:val="33"/>
        <w:shd w:fill="auto" w:val="clear"/>
        <w:spacing w:lineRule="exact" w:line="310" w:before="0" w:after="1201"/>
        <w:rPr>
          <w:color w:val="000000"/>
        </w:rPr>
      </w:pPr>
      <w:r>
        <w:rPr>
          <w:color w:val="000000"/>
        </w:rPr>
        <w:t>Департамент социологии</w:t>
        <w:br/>
        <w:t>Факультета социальных наук и массовых коммуникаций</w:t>
      </w:r>
    </w:p>
    <w:p>
      <w:pPr>
        <w:pStyle w:val="33"/>
        <w:shd w:fill="auto" w:val="clear"/>
        <w:spacing w:lineRule="exact" w:line="310" w:before="0" w:after="1080"/>
        <w:rPr>
          <w:color w:val="000000"/>
        </w:rPr>
      </w:pPr>
      <w:r>
        <w:rPr>
          <w:color w:val="000000"/>
        </w:rPr>
      </w:r>
    </w:p>
    <w:p>
      <w:pPr>
        <w:pStyle w:val="33"/>
        <w:shd w:fill="auto" w:val="clear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Разов П.В., Панова Т.В.</w:t>
      </w:r>
    </w:p>
    <w:p>
      <w:pPr>
        <w:pStyle w:val="33"/>
        <w:shd w:fill="auto" w:val="clear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33"/>
        <w:shd w:fill="auto" w:val="clear"/>
        <w:spacing w:lineRule="auto" w:line="360" w:before="0" w:after="0"/>
        <w:ind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циология управления</w:t>
      </w:r>
    </w:p>
    <w:p>
      <w:pPr>
        <w:pStyle w:val="33"/>
        <w:shd w:fill="auto" w:val="clear"/>
        <w:spacing w:lineRule="auto" w:line="360" w:before="0" w:after="0"/>
        <w:ind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33"/>
        <w:shd w:fill="auto" w:val="clear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Рабочая программа дисциплины</w:t>
      </w:r>
    </w:p>
    <w:p>
      <w:pPr>
        <w:pStyle w:val="28"/>
        <w:shd w:fill="auto" w:val="clear"/>
        <w:spacing w:lineRule="auto" w:line="240"/>
        <w:ind w:firstLine="709"/>
        <w:jc w:val="center"/>
        <w:rPr/>
      </w:pPr>
      <w:r>
        <w:rPr>
          <w:color w:val="000000"/>
        </w:rPr>
        <w:t>для студентов, обучающихся по направлению подготовки</w:t>
        <w:br/>
        <w:t>38.03.02 Менеджмент</w:t>
      </w:r>
    </w:p>
    <w:p>
      <w:pPr>
        <w:pStyle w:val="28"/>
        <w:shd w:fill="auto" w:val="clear"/>
        <w:spacing w:lineRule="auto" w:line="24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spacing w:lineRule="auto" w:line="24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spacing w:lineRule="auto" w:line="24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spacing w:lineRule="auto" w:line="24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spacing w:lineRule="auto" w:line="24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Москва 2022</w:t>
      </w:r>
      <w:r>
        <w:br w:type="page"/>
      </w:r>
    </w:p>
    <w:p>
      <w:pPr>
        <w:pStyle w:val="33"/>
        <w:shd w:fill="auto" w:val="clear"/>
        <w:spacing w:before="0" w:after="0"/>
        <w:ind w:right="6720" w:hanging="0"/>
        <w:jc w:val="left"/>
        <w:rPr>
          <w:color w:val="000000"/>
        </w:rPr>
      </w:pPr>
      <w:r>
        <w:rPr>
          <w:color w:val="000000"/>
        </w:rPr>
        <w:t>УДК [316.354:005](073.8)</w:t>
      </w:r>
    </w:p>
    <w:p>
      <w:pPr>
        <w:pStyle w:val="33"/>
        <w:shd w:fill="auto" w:val="clear"/>
        <w:spacing w:before="0" w:after="0"/>
        <w:ind w:right="6720" w:hanging="0"/>
        <w:jc w:val="left"/>
        <w:rPr>
          <w:color w:val="000000"/>
        </w:rPr>
      </w:pPr>
      <w:r>
        <w:rPr>
          <w:color w:val="000000"/>
        </w:rPr>
        <w:t>ББК 60.561.1я73</w:t>
      </w:r>
    </w:p>
    <w:p>
      <w:pPr>
        <w:pStyle w:val="33"/>
        <w:shd w:fill="auto" w:val="clear"/>
        <w:spacing w:before="0" w:after="0"/>
        <w:ind w:right="6900" w:hanging="0"/>
        <w:jc w:val="left"/>
        <w:rPr>
          <w:color w:val="000000"/>
        </w:rPr>
      </w:pPr>
      <w:r>
        <w:rPr>
          <w:color w:val="000000"/>
        </w:rPr>
        <w:t>Р 17</w:t>
      </w:r>
    </w:p>
    <w:p>
      <w:pPr>
        <w:pStyle w:val="33"/>
        <w:shd w:fill="auto" w:val="clear"/>
        <w:spacing w:before="0" w:after="0"/>
        <w:ind w:right="690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tabs>
          <w:tab w:val="clear" w:pos="708"/>
          <w:tab w:val="left" w:pos="4027" w:leader="none"/>
        </w:tabs>
        <w:spacing w:lineRule="exact" w:line="322"/>
        <w:jc w:val="both"/>
        <w:rPr>
          <w:color w:val="000000"/>
        </w:rPr>
      </w:pPr>
      <w:r>
        <w:rPr>
          <w:rStyle w:val="21"/>
          <w:color w:val="000000"/>
        </w:rPr>
        <w:t>Рецензенты:</w:t>
      </w:r>
      <w:r>
        <w:rPr>
          <w:color w:val="000000"/>
        </w:rPr>
        <w:t xml:space="preserve"> Тюриков А.Г.</w:t>
      </w:r>
      <w:r>
        <w:rPr>
          <w:rStyle w:val="22"/>
          <w:b w:val="false"/>
          <w:color w:val="000000"/>
        </w:rPr>
        <w:t>,</w:t>
      </w:r>
      <w:r>
        <w:rPr>
          <w:rStyle w:val="22"/>
          <w:color w:val="000000"/>
        </w:rPr>
        <w:t xml:space="preserve"> </w:t>
      </w:r>
      <w:r>
        <w:rPr>
          <w:color w:val="000000"/>
        </w:rPr>
        <w:t>д.соц.н., профессор, профессор Департамента социологии, Кибакин М.В., д.соц.н., доцент, профессор Департамента социологии</w:t>
      </w:r>
    </w:p>
    <w:p>
      <w:pPr>
        <w:pStyle w:val="33"/>
        <w:shd w:fill="auto" w:val="clear"/>
        <w:spacing w:lineRule="exact" w:line="31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shd w:fill="auto" w:val="clear"/>
        <w:spacing w:lineRule="exact" w:line="310" w:before="0" w:after="0"/>
        <w:jc w:val="both"/>
        <w:rPr>
          <w:color w:val="000000"/>
        </w:rPr>
      </w:pPr>
      <w:r>
        <w:rPr>
          <w:color w:val="000000"/>
        </w:rPr>
        <w:t>П.В. Разов, Т.В. Панова</w:t>
      </w:r>
    </w:p>
    <w:p>
      <w:pPr>
        <w:pStyle w:val="Normal"/>
        <w:suppressAutoHyphens w:val="true"/>
        <w:jc w:val="both"/>
        <w:rPr/>
      </w:pPr>
      <w:r>
        <w:rPr>
          <w:rStyle w:val="22"/>
          <w:rFonts w:eastAsia="Courier New"/>
          <w:color w:val="000000"/>
        </w:rPr>
        <w:t xml:space="preserve">Социология управле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абочая программа дисциплины предназначена для студентов, обучающихся по направлению подготовки 38.03.02 Менеджмент (формы обучения: очная, очно-заочная, ИОО). – М.: Финансовый университет, Департамент социологии, 2022 – 32 с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Рабочая программа дисциплины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bidi="ar-SA"/>
        </w:rPr>
        <w:t xml:space="preserve">содержи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еречень планируемых результатов освоения образовательной программы, содержание дисциплины, содержание семинаров и практических занятий и формы их проведения, формы внеаудиторной самостоятельной работы, фонд оценочных средств для проведения промежуточной аттестации и методические указания для обучающихся по освоению дисциплины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28"/>
        <w:shd w:fill="auto" w:val="clear"/>
        <w:spacing w:lineRule="exact" w:line="322"/>
        <w:jc w:val="center"/>
        <w:rPr>
          <w:i/>
          <w:i/>
          <w:color w:val="000000"/>
        </w:rPr>
      </w:pPr>
      <w:r>
        <w:rPr>
          <w:i/>
          <w:color w:val="000000"/>
        </w:rPr>
        <w:t>Учебное издание</w:t>
      </w:r>
    </w:p>
    <w:p>
      <w:pPr>
        <w:pStyle w:val="28"/>
        <w:shd w:fill="auto" w:val="clear"/>
        <w:spacing w:lineRule="exact" w:line="360"/>
        <w:jc w:val="center"/>
        <w:rPr>
          <w:rStyle w:val="22"/>
          <w:color w:val="000000"/>
        </w:rPr>
      </w:pPr>
      <w:r>
        <w:rPr>
          <w:color w:val="000000"/>
        </w:rPr>
        <w:br/>
      </w:r>
      <w:r>
        <w:rPr>
          <w:rStyle w:val="22"/>
          <w:color w:val="000000"/>
        </w:rPr>
        <w:t>Павел Викторович Разов,</w:t>
        <w:br/>
        <w:t>Татьяна Викторовна Панова</w:t>
        <w:br/>
        <w:t>Социология управления</w:t>
      </w:r>
    </w:p>
    <w:p>
      <w:pPr>
        <w:pStyle w:val="28"/>
        <w:shd w:fill="auto" w:val="clear"/>
        <w:spacing w:lineRule="exact" w:line="360"/>
        <w:jc w:val="center"/>
        <w:rPr>
          <w:color w:val="000000"/>
        </w:rPr>
      </w:pPr>
      <w:r>
        <w:rPr>
          <w:rStyle w:val="21"/>
          <w:color w:val="000000"/>
        </w:rPr>
        <w:t>Рабочая программа дисциплины</w:t>
        <w:br/>
      </w:r>
      <w:r>
        <w:rPr>
          <w:color w:val="000000"/>
        </w:rPr>
        <w:t>Компьютерный набор, верстка: Панова Т.В.</w:t>
        <w:br/>
        <w:t xml:space="preserve">Формат 60x90/16. Гарнитура </w:t>
      </w:r>
      <w:r>
        <w:rPr>
          <w:rStyle w:val="21"/>
          <w:color w:val="000000"/>
          <w:lang w:val="en-US" w:eastAsia="en-US" w:bidi="en-US"/>
        </w:rPr>
        <w:t>Times</w:t>
      </w:r>
      <w:r>
        <w:rPr>
          <w:rStyle w:val="21"/>
          <w:color w:val="000000"/>
          <w:lang w:eastAsia="en-US" w:bidi="en-US"/>
        </w:rPr>
        <w:t xml:space="preserve"> </w:t>
      </w:r>
      <w:r>
        <w:rPr>
          <w:rStyle w:val="21"/>
          <w:color w:val="000000"/>
          <w:lang w:val="en-US" w:eastAsia="en-US" w:bidi="en-US"/>
        </w:rPr>
        <w:t>New</w:t>
      </w:r>
      <w:r>
        <w:rPr>
          <w:rStyle w:val="21"/>
          <w:color w:val="000000"/>
          <w:lang w:eastAsia="en-US" w:bidi="en-US"/>
        </w:rPr>
        <w:t xml:space="preserve"> </w:t>
      </w:r>
      <w:r>
        <w:rPr>
          <w:rStyle w:val="21"/>
          <w:color w:val="000000"/>
          <w:lang w:val="en-US" w:eastAsia="en-US" w:bidi="en-US"/>
        </w:rPr>
        <w:t>Roman</w:t>
      </w:r>
      <w:r>
        <w:rPr>
          <w:rStyle w:val="21"/>
          <w:color w:val="000000"/>
          <w:lang w:eastAsia="en-US" w:bidi="en-US"/>
        </w:rPr>
        <w:br/>
      </w:r>
      <w:r>
        <w:rPr>
          <w:color w:val="000000"/>
        </w:rPr>
        <w:t>Усл.п.л. 2. Изд. № 2022. Тираж 25 экз.</w:t>
        <w:br/>
        <w:t>Отпечатано в Финансовом университете</w:t>
      </w:r>
    </w:p>
    <w:p>
      <w:pPr>
        <w:pStyle w:val="33"/>
        <w:shd w:fill="auto" w:val="clear"/>
        <w:spacing w:lineRule="exact" w:line="384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33"/>
        <w:shd w:fill="auto" w:val="clear"/>
        <w:spacing w:lineRule="exact" w:line="384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33"/>
        <w:shd w:fill="auto" w:val="clear"/>
        <w:spacing w:lineRule="exact" w:line="384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33"/>
        <w:shd w:fill="auto" w:val="clear"/>
        <w:spacing w:lineRule="exact" w:line="384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33"/>
        <w:shd w:fill="auto" w:val="clear"/>
        <w:spacing w:lineRule="exact" w:line="384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33"/>
        <w:shd w:fill="auto" w:val="clear"/>
        <w:spacing w:lineRule="exact" w:line="384" w:before="0" w:after="0"/>
        <w:jc w:val="right"/>
        <w:rPr>
          <w:color w:val="000000"/>
        </w:rPr>
      </w:pPr>
      <w:r>
        <w:rPr>
          <w:color w:val="000000"/>
        </w:rPr>
        <w:t>© Павел Викторович Разов, 2022</w:t>
      </w:r>
    </w:p>
    <w:p>
      <w:pPr>
        <w:pStyle w:val="33"/>
        <w:shd w:fill="auto" w:val="clear"/>
        <w:spacing w:lineRule="exact" w:line="384" w:before="0" w:after="0"/>
        <w:jc w:val="right"/>
        <w:rPr>
          <w:color w:val="000000"/>
        </w:rPr>
      </w:pPr>
      <w:r>
        <w:rPr>
          <w:color w:val="000000"/>
        </w:rPr>
        <w:t>© Татьяна Викторовна Панова, 2022</w:t>
      </w:r>
    </w:p>
    <w:p>
      <w:pPr>
        <w:pStyle w:val="33"/>
        <w:shd w:fill="auto" w:val="clear"/>
        <w:spacing w:lineRule="exact" w:line="384"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© Финансовый университет, 2022</w:t>
      </w:r>
      <w:r>
        <w:br w:type="page"/>
      </w:r>
    </w:p>
    <w:p>
      <w:pPr>
        <w:pStyle w:val="33"/>
        <w:shd w:fill="auto" w:val="clear"/>
        <w:spacing w:lineRule="exact" w:line="384" w:before="0" w:after="0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33"/>
        <w:shd w:fill="auto" w:val="clear"/>
        <w:spacing w:lineRule="exact" w:line="384" w:before="0" w:after="0"/>
        <w:rPr>
          <w:color w:val="000000"/>
        </w:rPr>
      </w:pPr>
      <w:r>
        <w:rPr>
          <w:color w:val="000000"/>
        </w:rPr>
      </w:r>
    </w:p>
    <w:p>
      <w:pPr>
        <w:pStyle w:val="33"/>
        <w:shd w:fill="auto" w:val="clear"/>
        <w:spacing w:lineRule="exact" w:line="384" w:before="0" w:after="0"/>
        <w:jc w:val="right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905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6946333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Наименование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05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 w:bidi="ar-SA"/>
            </w:rPr>
          </w:pPr>
          <w:hyperlink w:anchor="__RefHeading___Toc6946333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 w:bidi="ar-SA"/>
              </w:rPr>
              <w:tab/>
            </w:r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еречень планируемых результатов освоения образовательной программы (перечень компетенций) с указанием индикаторов их достижения, соотнесенных с планируемыми результатами обучения по дисциплине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05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 w:bidi="ar-SA"/>
            </w:rPr>
          </w:pPr>
          <w:hyperlink w:anchor="__RefHeading___Toc69463339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Место дисциплины в структуре образовательной программ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05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 w:bidi="ar-SA"/>
            </w:rPr>
          </w:pPr>
          <w:hyperlink w:anchor="__RefHeading___Toc6946334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ъем дисциплины(модуля) в зачетных единицах и в академических часах с выделением объема аудиторной (лекции, семинары) и самостоятельной работы обучающихс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05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 w:bidi="ar-SA"/>
            </w:rPr>
          </w:pPr>
          <w:hyperlink w:anchor="__RefHeading___Toc6946334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одержание дисциплины, структурированное по темам (разделам) дисциплины с указанием их объемов (в академических часах) и видов учебных занятий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05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 w:bidi="ar-SA"/>
            </w:rPr>
          </w:pPr>
          <w:hyperlink w:anchor="__RefHeading___Toc69463342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одержание дисциплин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05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 w:bidi="ar-SA"/>
            </w:rPr>
          </w:pPr>
          <w:hyperlink w:anchor="__RefHeading___Toc6946334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Учебно-тематический план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05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 w:bidi="ar-SA"/>
            </w:rPr>
          </w:pPr>
          <w:hyperlink w:anchor="__RefHeading___Toc69463344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одержание семинаров, практических занятий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05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 w:bidi="ar-SA"/>
            </w:rPr>
          </w:pPr>
          <w:hyperlink w:anchor="__RefHeading___Toc6946334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еречень учебно-методического обеспечения для самостоятельной работы обучающихся по дисциплине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905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 w:bidi="ar-SA"/>
            </w:rPr>
          </w:pPr>
          <w:hyperlink w:anchor="__RefHeading___Toc6946334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.1. Перечень вопросов, отводимых на самостоятельное освоение дисциплины, формы внеаудиторной самостоятельной работы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905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 w:bidi="ar-SA"/>
            </w:rPr>
          </w:pPr>
          <w:hyperlink w:anchor="__RefHeading___Toc6946334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.2. Перечень вопросов, заданий, тем для подготовки к текущему контролю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905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 w:bidi="ar-SA"/>
            </w:rPr>
          </w:pPr>
          <w:hyperlink w:anchor="__RefHeading___Toc6946334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7. Фонд оценочных средств для проведения промежуточной аттестации обучающихся по дисциплине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905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 w:bidi="ar-SA"/>
            </w:rPr>
          </w:pPr>
          <w:hyperlink w:anchor="__RefHeading___Toc69463349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8. Перечень основной и дополнительной учебной литературы, необходимой для освоения дисциплины.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905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 w:bidi="ar-SA"/>
            </w:rPr>
          </w:pPr>
          <w:hyperlink w:anchor="__RefHeading___Toc6946335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9. Перечень ресурсов информационно-телекоммуникационной сети «Интернет», необходимых для освоения дисциплины.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05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 w:bidi="ar-SA"/>
            </w:rPr>
          </w:pPr>
          <w:hyperlink w:anchor="__RefHeading___Toc6946335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Методические указания для обучающихся по освоению дисциплины.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905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 w:bidi="ar-SA"/>
            </w:rPr>
          </w:pPr>
          <w:hyperlink w:anchor="__RefHeading___Toc69463352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нформационных справочных систем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905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 w:bidi="ar-SA"/>
            </w:rPr>
          </w:pPr>
          <w:hyperlink w:anchor="__RefHeading___Toc69463353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2. Описание материально-технической базы, необходимой для осуществления образовательного процесса по дисциплине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ab/>
              <w:t>3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 w:bidi="ar-SA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0" w:after="120"/>
        <w:ind w:left="0" w:hanging="0"/>
        <w:rPr/>
      </w:pPr>
      <w:bookmarkStart w:id="0" w:name="__RefHeading___Toc69463337"/>
      <w:bookmarkEnd w:id="0"/>
      <w:r>
        <w:rPr/>
        <w:t>Наименование дисциплины</w:t>
      </w:r>
    </w:p>
    <w:p>
      <w:pPr>
        <w:pStyle w:val="33"/>
        <w:shd w:fill="auto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rStyle w:val="31"/>
          <w:b w:val="false"/>
          <w:color w:val="000000"/>
        </w:rPr>
        <w:t>«</w:t>
      </w:r>
      <w:r>
        <w:rPr>
          <w:b w:val="false"/>
          <w:color w:val="000000"/>
        </w:rPr>
        <w:t>Социология управления</w:t>
      </w:r>
      <w:r>
        <w:rPr>
          <w:rStyle w:val="31"/>
          <w:b w:val="false"/>
          <w:color w:val="000000"/>
        </w:rPr>
        <w:t>»</w:t>
      </w:r>
    </w:p>
    <w:p>
      <w:pPr>
        <w:pStyle w:val="Heading1"/>
        <w:numPr>
          <w:ilvl w:val="0"/>
          <w:numId w:val="6"/>
        </w:numPr>
        <w:ind w:left="0" w:hanging="0"/>
        <w:rPr/>
      </w:pPr>
      <w:bookmarkStart w:id="1" w:name="__RefHeading___Toc69463338"/>
      <w:bookmarkEnd w:id="1"/>
      <w:r>
        <w:rPr>
          <w:rFonts w:eastAsia="Calibri"/>
          <w:lang w:eastAsia="en-US"/>
        </w:rPr>
        <w:t>Перечень планируемых результатов освоения образовательной программы (перечень компетенций) с указанием индикаторов их достижения, соотнесенных с планируемыми результатами обучения по дисциплине</w:t>
      </w:r>
    </w:p>
    <w:p>
      <w:pPr>
        <w:pStyle w:val="Normal"/>
        <w:keepNext w:val="true"/>
        <w:spacing w:before="0" w:after="120"/>
        <w:ind w:left="1080" w:hanging="0"/>
        <w:jc w:val="right"/>
        <w:rPr/>
      </w:pPr>
      <w:r>
        <w:rPr/>
        <w:t>Таблица 1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977"/>
        <w:gridCol w:w="453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Код компе-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Наименование компетен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каторы достижения компете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 обучения (умения и знания), соотнесенные с индикаторами достижения компетенции</w:t>
            </w:r>
          </w:p>
        </w:tc>
      </w:tr>
      <w:tr>
        <w:trPr>
          <w:trHeight w:val="201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пособность осуществлять поиск, критически анализировать, обобщать и систематизировать информацию, использовать системный анализ для решения поставлен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Четко описывает состав и структуру требуемых данных и информации, грамотно реализует процессы их сбора, обработки и интерпрет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Знать – </w:t>
            </w:r>
            <w:r>
              <w:rPr>
                <w:color w:val="000000"/>
                <w:sz w:val="24"/>
                <w:szCs w:val="24"/>
                <w:lang w:eastAsia="en-US"/>
              </w:rPr>
              <w:t>состав и структуру требуемых данных и информации, процессы их сбора, обработки и интерпретации.</w:t>
            </w:r>
          </w:p>
          <w:p>
            <w:pPr>
              <w:pStyle w:val="28"/>
              <w:shd w:fill="auto" w:val="clear"/>
              <w:spacing w:lineRule="auto" w:line="240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Уметь – </w:t>
            </w:r>
            <w:r>
              <w:rPr>
                <w:color w:val="000000"/>
                <w:sz w:val="24"/>
                <w:szCs w:val="24"/>
                <w:lang w:eastAsia="en-US"/>
              </w:rPr>
              <w:t>описывать состав и структуру требуемых данных и информации, грамотно реализовывать процессы их сбора, обработки и интерпретации.</w:t>
            </w:r>
          </w:p>
        </w:tc>
      </w:tr>
      <w:tr>
        <w:trPr>
          <w:trHeight w:val="19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босновывает сущность происходящего, выявляет закономерности, понимает природу вариабель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Знать –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сущность происходящего, закономерности, природу вариабельност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>Уметь –</w:t>
            </w: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босновывать сущность происходящего, выявлять закономерности, понимать природу вариабельности.</w:t>
            </w:r>
          </w:p>
        </w:tc>
      </w:tr>
      <w:tr>
        <w:trPr>
          <w:trHeight w:val="5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.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нать -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признаки классификации, методики выделения соответствующие ему групп однородных «объектов».</w:t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меть -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формулировать признак классификации, выделять соответствующие ему группы однородных «объектов», идентифицировать общие свойства элементов этих групп, оценивать полноту классификации результатов, показывать прикладное назначение классификационных групп.</w:t>
            </w:r>
          </w:p>
        </w:tc>
      </w:tr>
      <w:tr>
        <w:trPr>
          <w:trHeight w:val="11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. 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нать –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как грамотно, логично, аргументировано формулировать собственные суждения и оценки. Отличать факты от мнений, интерпретаций, оценок и т.д. в рассуждениях других участников деятельности.</w:t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меть -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грамотно, логично, аргументировано формулировать собственные суждения и оценки. Отличать факты от мнений, интерпретаций, оценок и т.д. в рассуждениях других участников деятельности.</w:t>
            </w:r>
          </w:p>
        </w:tc>
      </w:tr>
      <w:tr>
        <w:trPr>
          <w:trHeight w:val="19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.Аргументированно и логично представляет свою точку зрения посредством и на основе системного описа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нать -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методики представления своей точки зрения посредством и на основе системного описания.</w:t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Уметь -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аргументированно и логично представлять свою точку зрения посредством и на основе системного описания.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пособность к постановке целей и задач исследований, выбору оптимальных путей и методов их достиж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.Аргументированно переходит от первоначальной субъективной формулировки проблемы к целостному структурированному описанию проблемной ситу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Знать -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методы перехода от первоначальной субъективной формулировки проблемы к целостному структурированному описанию проблемной ситуации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переходить от первоначальной субъективной формулировки проблемы к целостному структурированному описанию проблемной ситуации.</w:t>
            </w:r>
          </w:p>
        </w:tc>
      </w:tr>
      <w:tr>
        <w:trPr>
          <w:trHeight w:val="1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left="-136" w:firstLine="13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. Обосновывает системную формулировку цели и постановку задачи управл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системную формулировку цели и постановку задачи управления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обосновывать системную формулировку цели и постановку задачи управления.</w:t>
            </w:r>
          </w:p>
        </w:tc>
      </w:tr>
      <w:tr>
        <w:trPr>
          <w:trHeight w:val="12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left="-136" w:firstLine="13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. Взвешенно и системно подходит к анализу ситуации, формулировке критериев и условий выбо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анализ ситуации, формулировку критериев и условий выбора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применять анализ ситуации, формулировку критериев и условий выбора.</w:t>
            </w:r>
          </w:p>
        </w:tc>
      </w:tr>
      <w:tr>
        <w:trPr>
          <w:trHeight w:val="2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. Критически переосмысливает свой выбор, сопоставляя с альтернативными подходами. Оценивает последствия принимаемых решений, учитывая неочевидные цепочки «последствия последствий» («причины причин») и контурные связ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методы переосмысления своего выбора, сопоставления с альтернативными подходами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критически переосмысливать свой выбор, сопоставляя с альтернативными подходами.</w:t>
            </w:r>
          </w:p>
        </w:tc>
      </w:tr>
      <w:tr>
        <w:trPr>
          <w:trHeight w:val="5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left="-136" w:firstLine="13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. Корректно использует процедуры целеполагания, декомпозиции агрегирования, анализа и синтеза при решении практических задач управления и подготовке аналитических отчет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процедуры целеполагания, декомпозиции, агрегирования, анализа и синтеза при решении практических задач управления и подготовке аналитических отчетов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использовать процедуры целеполагания, декомпозиции, агрегирования, анализа и синтеза при решении практических задач управления и подготовке аналитических отчетов.</w:t>
            </w:r>
          </w:p>
        </w:tc>
      </w:tr>
      <w:tr>
        <w:trPr>
          <w:trHeight w:val="10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left="-136" w:firstLine="13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. Логично, последовательно и убедительно излагает в отчете цели, задачи, теорию и методологию исследования, результаты и выв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методы изложения в отчете целей, задач, теорий и методов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логично, последовательно и убедительно излагать в отчете цели, задачи, теории и методологию исследования, результаты и выводы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before="0" w:after="240"/>
        <w:ind w:left="0" w:hanging="0"/>
        <w:rPr/>
      </w:pPr>
      <w:bookmarkStart w:id="2" w:name="__RefHeading___Toc69463339"/>
      <w:bookmarkEnd w:id="2"/>
      <w:r>
        <w:rPr/>
        <w:t>Место дисциплины в структуре образовательной программы</w:t>
      </w:r>
    </w:p>
    <w:p>
      <w:pPr>
        <w:pStyle w:val="28"/>
        <w:shd w:fill="auto" w:val="clear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Дисциплина «Социология управления» входит в общегуманитарный цикл обязательной части ОП направления подготовки 38.03.02 «Менеджмент»</w:t>
      </w:r>
      <w:r>
        <w:rPr>
          <w:color w:val="000000"/>
          <w:lang w:bidi="ar-SA"/>
        </w:rPr>
        <w:t xml:space="preserve"> (формы обучения: очная, очно-заочная, Институт онлайн-образования)</w:t>
      </w:r>
      <w:r>
        <w:rPr>
          <w:color w:val="000000"/>
        </w:rPr>
        <w:t>.</w:t>
      </w:r>
    </w:p>
    <w:p>
      <w:pPr>
        <w:pStyle w:val="Heading1"/>
        <w:tabs>
          <w:tab w:val="clear" w:pos="708"/>
          <w:tab w:val="left" w:pos="284" w:leader="none"/>
        </w:tabs>
        <w:ind w:hanging="0"/>
        <w:rPr>
          <w:color w:val="000000"/>
        </w:rPr>
      </w:pPr>
      <w:r>
        <w:rPr>
          <w:color w:val="000000"/>
        </w:rPr>
      </w:r>
      <w:bookmarkStart w:id="3" w:name="__RefHeading___Toc69463340"/>
      <w:bookmarkStart w:id="4" w:name="__RefHeading___Toc69463340"/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bookmarkStart w:id="5" w:name="__RefHeading___Toc69463340"/>
      <w:r>
        <w:rPr/>
        <w:t>Объем дисциплины(модуля) в зачетных единицах и в академических часах с выделением объема аудиторной (лекции, семинары) и самостоятельной работы обучающихся</w:t>
      </w:r>
      <w:bookmarkEnd w:id="5"/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ч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О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форма текущего контроля и семестр в соответствии с планом)</w:t>
      </w:r>
    </w:p>
    <w:p>
      <w:pPr>
        <w:pStyle w:val="Normal"/>
        <w:keepNext w:val="true"/>
        <w:spacing w:before="0" w:after="120"/>
        <w:ind w:left="56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115"/>
        <w:gridCol w:w="2278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 по дисциплин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Style26"/>
              <w:keepNext w:val="tru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з/е и часах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 1 (2)</w:t>
            </w:r>
          </w:p>
          <w:p>
            <w:pPr>
              <w:pStyle w:val="Style26"/>
              <w:keepNext w:val="tru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часах)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з.е, 144ч</w:t>
            </w:r>
          </w:p>
          <w:p>
            <w:pPr>
              <w:pStyle w:val="Style26"/>
              <w:keepNext w:val="tru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 з.е. 180ч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144, 18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актная работа - Аудиторные зан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50(68)/50/3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50(68)/50/34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кц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4"/>
              <w:jc w:val="center"/>
              <w:rPr/>
            </w:pPr>
            <w:r>
              <w:rPr>
                <w:rStyle w:val="211pt1"/>
                <w:color w:val="000000"/>
                <w:sz w:val="24"/>
                <w:szCs w:val="24"/>
              </w:rPr>
              <w:t>16(34)/16/1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44"/>
              <w:jc w:val="center"/>
              <w:rPr/>
            </w:pPr>
            <w:r>
              <w:rPr>
                <w:rStyle w:val="211pt1"/>
                <w:color w:val="000000"/>
                <w:sz w:val="24"/>
                <w:szCs w:val="24"/>
              </w:rPr>
              <w:t>16(34)/16/16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ind w:left="0" w:hanging="0"/>
              <w:rPr/>
            </w:pPr>
            <w:r>
              <w:rPr>
                <w:i/>
                <w:sz w:val="24"/>
                <w:szCs w:val="24"/>
              </w:rPr>
              <w:t>Семинары, практические зан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4"/>
              <w:jc w:val="center"/>
              <w:rPr/>
            </w:pPr>
            <w:r>
              <w:rPr>
                <w:rStyle w:val="211pt1"/>
                <w:color w:val="000000"/>
                <w:sz w:val="24"/>
                <w:szCs w:val="24"/>
              </w:rPr>
              <w:t>34(34)/34/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44"/>
              <w:jc w:val="center"/>
              <w:rPr/>
            </w:pPr>
            <w:r>
              <w:rPr>
                <w:rStyle w:val="211pt1"/>
                <w:color w:val="000000"/>
                <w:sz w:val="24"/>
                <w:szCs w:val="24"/>
              </w:rPr>
              <w:t>34(34)/34/18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ind w:left="0" w:hanging="0"/>
              <w:rPr/>
            </w:pPr>
            <w:r>
              <w:rPr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94(112)/130/14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94(112)/130/146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екущего контро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exact" w:line="2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о-аналитическая работа, домашнее творческое зад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о-аналитическая работа, домашнее творческое задание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экзаме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экзамен</w:t>
            </w:r>
          </w:p>
        </w:tc>
      </w:tr>
    </w:tbl>
    <w:p>
      <w:pPr>
        <w:pStyle w:val="33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right="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0" w:hanging="0"/>
        <w:rPr/>
      </w:pPr>
      <w:bookmarkStart w:id="6" w:name="__RefHeading___Toc69463341"/>
      <w:bookmarkEnd w:id="6"/>
      <w:r>
        <w:rPr/>
        <w:t>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bookmarkStart w:id="7" w:name="__RefHeading___Toc69463342"/>
      <w:bookmarkEnd w:id="7"/>
      <w:r>
        <w:rPr>
          <w:color w:val="000000"/>
        </w:rPr>
        <w:t>Содержание дисциплины</w:t>
      </w:r>
    </w:p>
    <w:p>
      <w:pPr>
        <w:pStyle w:val="Style25"/>
        <w:ind w:right="-57" w:hanging="0"/>
        <w:jc w:val="center"/>
        <w:rPr/>
      </w:pPr>
      <w:r>
        <w:rPr>
          <w:b/>
          <w:sz w:val="28"/>
          <w:szCs w:val="28"/>
        </w:rPr>
        <w:t>ТЕМА 1. Предметная область социологии управления и социологический подход к изучению сферы организационного управления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ущность и принципы социологического подхода к управлению. Предмет, объект и задачи социологии управления. Ее междисциплинарный характер. Система управления как совокупность социальных отношений. Актуальные проблемы предметного поля социологии управ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Теоретические предпосылки возникновения социологии управления. Парадигмы и теории социологии управления. Представления об управлении обществом в классической социологии Х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bidi="ar-SA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Х в. (О. Конт, Г. Спенсер, К. Маркс, Э. Дюркгейм и др.). Государственное управление и теория элит В. Парето и Г. Моска. М. Вебер о бюрократии. Изучение и анализ феномена массового общества (Г. Лебон, Г. Тард, З. Фрейд, Э. Канетти, С. Московичи и др.)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. Тейлор, М. Вебер, Э. Мейо, А. Маслоу, Д. Макгрегор и их вклад в социологию управления. Социоинженерный и клинический подходы. Три группы функций социологии управления.</w:t>
      </w:r>
    </w:p>
    <w:p>
      <w:pPr>
        <w:pStyle w:val="Normal"/>
        <w:spacing w:before="240" w:after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Зарубежные и отечественные концепции социологии менеджмента в современной практике социального управления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лассическая теория организации. Скалярный и функциональный принципы строения организационной структуры. Принцип построения организации А. Файоля. «Гуманистический вызов» и «человеческие отношения» - направления в социологии менеджмента. Концепция «конструктивного конфликта» М.П. Фоллетт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акторы стиля управления Р. Танненбаума и У. Шмидта. Базовые стили руководства Р. Лайкерта. Эффективная организация Б. Баса. Принципы функционирования организации Л. Ньюмена. Меры повышения эффективности коммуникации и руководства организацией Г. Саймона. Концепция А.В. Этцион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 xml:space="preserve">Развитие социологии управления в России. Управленческий аспект в работах П. Сорокина. Исследование феномена толпы в работах Н. К. Михайловского. Социология управления в послереволюционной России. Исследования в 1960-1980 годах: В. Г. Афанасьев, Д. М. Гвишиани, Б. А. Грушин, А. И. Кравченко и др. Развитие социологии управления в период 1985-2008 год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азработки методологических принципов анализа организационных систем.</w:t>
      </w:r>
    </w:p>
    <w:p>
      <w:pPr>
        <w:pStyle w:val="Normal"/>
        <w:widowControl/>
        <w:spacing w:before="240" w:after="24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МА 3. Методология и методика</w:t>
        <w:br/>
        <w:t>социологического исследования процессов управления</w:t>
      </w:r>
    </w:p>
    <w:p>
      <w:pPr>
        <w:pStyle w:val="TextBody"/>
        <w:ind w:right="2" w:firstLine="709"/>
        <w:jc w:val="both"/>
        <w:rPr/>
      </w:pPr>
      <w:r>
        <w:rPr/>
        <w:t>Конкретно-социологическое обеспечение управления. Сущность и основные этапы социологического исследования. Определение проблемы исследования. Разработка программы (плана) исследования. Разработка инструментария для сбора первичных данных (анкета, опросник и др.). Методы сбора первичных и вторичных социологических данных и их краткая характеристика. Порядок проведения исследования. Интерпретация результатов и составление отчета по результатам исследования. Комплект отчетных материалов по этапам сбора социологической информации. Использование результатов социологических исследований в управленческой деятельности.</w:t>
      </w:r>
    </w:p>
    <w:p>
      <w:pPr>
        <w:pStyle w:val="TextBody"/>
        <w:ind w:right="2" w:firstLine="709"/>
        <w:jc w:val="both"/>
        <w:rPr/>
      </w:pPr>
      <w:r>
        <w:rPr/>
      </w:r>
    </w:p>
    <w:p>
      <w:pPr>
        <w:pStyle w:val="TextBody"/>
        <w:spacing w:before="0" w:after="120"/>
        <w:jc w:val="center"/>
        <w:rPr>
          <w:b/>
          <w:b/>
        </w:rPr>
      </w:pPr>
      <w:r>
        <w:rPr>
          <w:b/>
        </w:rPr>
        <w:t>ТЕМА 4. Внешняя и внутренняя социальная среда, и управление человеческими ресурсами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Понятие внешней и внутренней социальной среды управления. Современные теории внешней социальной среды управления. Неопределенность внешней среды. Взаимосвязь состояния среды управления с целью управленческого действия. Оптимальная и агрессивная среда управления. Управление в условиях агрессивной среды. Способы управления в агрессивной социальной среде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Влияние социальной среды на организацию. Многоуровневость внешней среды: непосредственная и общая среда. Адаптация к внешней среде. Способы адаптации к внешней среде. Дифференциация и интеграция. Органическая и механистическая системы. Институциональная имитац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правления менеджерской деятельности в сфере управления человеческими ресурсами (УЧР). Субъекты деятельности УЧР. Задачи, решаемые в процессе формирования концепции менеджмента в сфере УЧР. Содержание менеджерской деятельности в сфере УЧР. Профили менеджерских специализаций. Специфика деятельности и позиции менеджера в сфере УЧР. Объект управленческих воздействий менеджера в сфере УЧР. Направления работы полноценных менеджерских служб в сфере УЧР. Содержание деятельности менеджера в сфере УЧР: аналитическая, проектно-технологическая, внедренческая.</w:t>
      </w:r>
    </w:p>
    <w:p>
      <w:pPr>
        <w:pStyle w:val="28"/>
        <w:shd w:fill="auto" w:val="clear"/>
        <w:tabs>
          <w:tab w:val="clear" w:pos="708"/>
          <w:tab w:val="left" w:pos="2282" w:leader="none"/>
          <w:tab w:val="left" w:pos="7169" w:leader="none"/>
        </w:tabs>
        <w:spacing w:lineRule="auto" w:line="240" w:before="240" w:after="240"/>
        <w:ind w:firstLine="709"/>
        <w:jc w:val="center"/>
        <w:rPr/>
      </w:pPr>
      <w:r>
        <w:rPr>
          <w:b/>
          <w:color w:val="000000"/>
        </w:rPr>
        <w:t>ТЕМА 5. Социальная иерархия и социальная ответственность субъектов управления</w:t>
      </w:r>
    </w:p>
    <w:p>
      <w:pPr>
        <w:pStyle w:val="28"/>
        <w:shd w:fill="auto" w:val="clear"/>
        <w:tabs>
          <w:tab w:val="clear" w:pos="708"/>
          <w:tab w:val="left" w:pos="2282" w:leader="none"/>
          <w:tab w:val="left" w:pos="7169" w:leader="none"/>
        </w:tabs>
        <w:spacing w:lineRule="auto" w:line="240" w:before="120" w:after="12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Концепция иерархической структуры организации М. Вебера. Универсальные социальные законы обоснования иерархии. Экономические, информационные, человеческие ресурсы и социальные блага, как факторы социальной иерархии. Функциональная теория социальной стратификации и управленческой иерархии У. Мура и К. Дэвиса. Принципы рационально устроенной иерархии управления организации. Законы иерархии. Иерархия как система социальных фильтров. Механизм вознаграждения в иерархии.</w:t>
      </w:r>
    </w:p>
    <w:p>
      <w:pPr>
        <w:pStyle w:val="Normal"/>
        <w:spacing w:before="240" w:after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6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циологическое понимание бюрократии, особенности и последствия процесса бюрократизации государственного управления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ение и социологическое понимание бюрократии. Железный закон олигархии. Восточная и западная бюрократия. Номенклатура и бюрократия. Концепция Р. Мертона. Типы бюрократии А. Гоулднера. Черты бюрократии А. Тоффлера. Две категории бюрократов. Аппаратная, профессиональная и алхократия – три вида бюрократии. Паразитическая сущность бюрократизма.</w:t>
      </w:r>
    </w:p>
    <w:p>
      <w:pPr>
        <w:pStyle w:val="28"/>
        <w:shd w:fill="auto" w:val="clear"/>
        <w:tabs>
          <w:tab w:val="clear" w:pos="708"/>
          <w:tab w:val="left" w:pos="2282" w:leader="none"/>
          <w:tab w:val="left" w:pos="7169" w:leader="none"/>
        </w:tabs>
        <w:spacing w:lineRule="auto" w:line="240" w:before="240" w:after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ТЕМА 7. Элементы социального контроля, социальные нормы</w:t>
        <w:br/>
        <w:t>и санкции в системе управлени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налы проявления функции власти в управлении. Классификация основ власти Дж. Френча и Б. Равенна. Психологические объяснения феномена власти. Сущность, элементы и функции социального контроля. Понятие и разновидности социальных норм. Функции групповых норм. Понятие, цель, типы и роль социальных санкций. Агенты формального и неформального контроля. Типология методов формального контроля.</w:t>
      </w:r>
    </w:p>
    <w:p>
      <w:pPr>
        <w:pStyle w:val="28"/>
        <w:shd w:fill="auto" w:val="clear"/>
        <w:tabs>
          <w:tab w:val="clear" w:pos="708"/>
          <w:tab w:val="left" w:pos="2282" w:leader="none"/>
          <w:tab w:val="left" w:pos="7169" w:leader="none"/>
        </w:tabs>
        <w:spacing w:lineRule="auto" w:line="240" w:before="240" w:after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МА 8. </w:t>
      </w:r>
      <w:r>
        <w:rPr>
          <w:b/>
          <w:color w:val="000000"/>
          <w:szCs w:val="20"/>
        </w:rPr>
        <w:t>Социологические аспекты культуры</w:t>
        <w:br/>
        <w:t>и этики управления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Понятие культуры управления. Ценностный аспект культуры управления. Основные элементы и механизмы ее функционирования. Типы культуры упр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Трансформационное и трансакционное руководство. Стиль руководства. Понятие авторитета. Авторитет должности и моральный авторитет. Авторитет и лидерство. Основные концепции лидерства в социологии управления. Теория черт и ситуационная теор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Понятие организационной культуры. Факторы создания культуры организации. Проявления организационной культуры. Этические ценности в организации.</w:t>
      </w:r>
    </w:p>
    <w:p>
      <w:pPr>
        <w:pStyle w:val="28"/>
        <w:shd w:fill="auto" w:val="clear"/>
        <w:tabs>
          <w:tab w:val="clear" w:pos="708"/>
          <w:tab w:val="left" w:pos="2282" w:leader="none"/>
          <w:tab w:val="left" w:pos="7169" w:leader="none"/>
        </w:tabs>
        <w:spacing w:lineRule="auto" w:line="240" w:before="240" w:after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МА 9. </w:t>
      </w:r>
      <w:r>
        <w:rPr>
          <w:b/>
          <w:color w:val="000000"/>
          <w:szCs w:val="20"/>
        </w:rPr>
        <w:t>Социальные конфликты в сфере управления</w:t>
        <w:br/>
        <w:t>и пути их урегулирования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цептуальное осмысление социальных противоречий, возникновение специально-научных теорий социальных противоречий. Традиционные подходы. Истоки: «структурный функционализм» Э. Дюркгейма и «социология социального действия» Т. Парсонса. Социал-дарвинизм: два варианта теоретического осмысления социального противоречия. Марксизм. Л. Козер, Р Дарендорф. Предмет столкновения и факторы в социальных и политических конфликтах. Типология реальных и потенциальных социальных противоречий. Четыре значимые стадии социального противоречия: Социальная природа противоречия. Психологическая природа социального противоречия. Три способа позитивного воздействия на социальное противоречие. «Модели» урегулирования.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ереговоры по разрешению социально-политических противоречий. Направления посреднической деятельности. Стратегия посредника в урегулировании социально-политического противоречия. Роль посредника. Вертикальные переговоры. Чрезвычайные меры при урегулировании социально-политических противоречий.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рганизационные противоречия: функциональные и дисфункциональные. Причины организационных противоречий. Типы социальных противоречий. Возможные пути выхода из организационных противоречий. Структурные методы управления социальных противоречий организации.</w:t>
      </w:r>
    </w:p>
    <w:p>
      <w:pPr>
        <w:pStyle w:val="28"/>
        <w:shd w:fill="auto" w:val="clear"/>
        <w:tabs>
          <w:tab w:val="clear" w:pos="708"/>
          <w:tab w:val="left" w:pos="2282" w:leader="none"/>
          <w:tab w:val="left" w:pos="7169" w:leader="none"/>
        </w:tabs>
        <w:spacing w:lineRule="auto" w:line="240" w:before="240" w:after="240"/>
        <w:jc w:val="center"/>
        <w:rPr>
          <w:b/>
          <w:b/>
          <w:color w:val="000000"/>
        </w:rPr>
      </w:pPr>
      <w:r>
        <w:rPr>
          <w:b/>
          <w:color w:val="000000"/>
        </w:rPr>
        <w:t>ТЕМА 10. Социальные потребности, интересы и установки</w:t>
        <w:br/>
        <w:t>в трудовой деятельности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Цели, потребности и интересы в управления. Цели управления. Официальные и латент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Интересы общие и частные. Интересы общественные, корпоративные и личные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Объективный характер государственного интереса. Естественный и искусственный государственный интерес. Механизм разработки государственного интереса. Столкновение интересов внутри государства. Государственный интерес во времени и в пространстве, вектор времени и пространства для государственного интереса. Взаимосвязь государственного интереса с типом государства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Потребности и интересы населения. Удовлетворение потребностей и интересов граждан как главная функция государственной службы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Установки трудовой деятельности в управлении. Понятие мотивации. Потребности, ценности, мотивы и стимулы в управлении. Теории потребностей. Теории установок трудовой деятельности Макгрегора, Херцберга, Макклелланда. Современные установки трудовой деятель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</w:r>
    </w:p>
    <w:p>
      <w:pPr>
        <w:pStyle w:val="Heading2"/>
        <w:numPr>
          <w:ilvl w:val="1"/>
          <w:numId w:val="8"/>
        </w:numPr>
        <w:spacing w:before="120" w:after="0"/>
        <w:ind w:left="720" w:hanging="720"/>
        <w:rPr>
          <w:color w:val="000000"/>
        </w:rPr>
      </w:pPr>
      <w:bookmarkStart w:id="8" w:name="__RefHeading___Toc69463343"/>
      <w:bookmarkEnd w:id="8"/>
      <w:r>
        <w:rPr>
          <w:color w:val="000000"/>
        </w:rPr>
        <w:t>Учебно-тематический пл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ч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ОО</w:t>
      </w:r>
    </w:p>
    <w:p>
      <w:pPr>
        <w:pStyle w:val="Style24"/>
        <w:shd w:fill="auto" w:val="clear"/>
        <w:jc w:val="right"/>
        <w:rPr>
          <w:color w:val="000000"/>
        </w:rPr>
      </w:pPr>
      <w:r>
        <w:rPr>
          <w:color w:val="000000"/>
        </w:rPr>
        <w:t>Таблица 3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134"/>
        <w:gridCol w:w="851"/>
        <w:gridCol w:w="850"/>
        <w:gridCol w:w="1418"/>
        <w:gridCol w:w="1134"/>
        <w:gridCol w:w="1701"/>
      </w:tblGrid>
      <w:tr>
        <w:trPr>
          <w:trHeight w:val="2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2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Наименование</w:t>
            </w:r>
          </w:p>
          <w:p>
            <w:pPr>
              <w:pStyle w:val="Normal"/>
              <w:widowControl/>
              <w:ind w:left="-92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темы (раздела)</w:t>
            </w:r>
          </w:p>
          <w:p>
            <w:pPr>
              <w:pStyle w:val="Normal"/>
              <w:widowControl/>
              <w:ind w:left="-92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дисципли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2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Всего</w:t>
            </w:r>
          </w:p>
          <w:p>
            <w:pPr>
              <w:pStyle w:val="Normal"/>
              <w:widowControl/>
              <w:ind w:left="-92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часов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Трудоемкость в час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Формы текущего контроля и успеваемости</w:t>
            </w:r>
          </w:p>
        </w:tc>
      </w:tr>
      <w:tr>
        <w:trPr>
          <w:trHeight w:val="1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60" w:right="-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онтактная работа -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60" w:right="-84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Самостоятельная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60" w:right="-84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60" w:right="-84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60" w:right="-84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Семинары,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60" w:right="-8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Предметная область социологии управления и социологический подход к изучению сферы организацион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6/20/20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/8/6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2/4/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/4/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/12/14/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Письменный контроль усвоения терминов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Зарубежные концепции социологии менеджмента в современной практике социологии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6/20/20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/8/6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2/4/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/4/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/12/14/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Презентации и дискуссии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Методология и методика</w:t>
              <w:br/>
              <w:t>социологического исследования процессов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0/32/32/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/12/10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4/6/4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/6/6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/20/22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Презентации и дискуссии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Социальная среда и управление человечески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3/12/13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/4/3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/2/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/2/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/8/1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Презентации и дискуссии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Социальная иерархия и социальная ответственность субъектов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5/20/17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5/8/5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/4/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/4/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/12/12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Презентации и дискуссии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8" w:hanging="0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Социологическое понимание бюрократии, особенности и последствия процесса бюрократизации организацион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6/20/20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/8/6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2/4/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/4/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/12/14/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Презентации и дискуссии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Элементы социального контроля, социальные нормы и санкции в системе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3/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/13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/4/3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/2/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/2/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/8/1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Презентации и дискуссии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Социологические аспекты культуры и этики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1/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/13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/4/3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/2/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/2/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/8/10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 xml:space="preserve">Презентации и дискуссии 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widowControl/>
              <w:shd w:fill="auto" w:val="clear"/>
              <w:tabs>
                <w:tab w:val="clear" w:pos="708"/>
                <w:tab w:val="left" w:pos="2282" w:leader="none"/>
                <w:tab w:val="left" w:pos="7169" w:leader="none"/>
              </w:tabs>
              <w:spacing w:lineRule="auto" w:line="240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Социальные конфликты в сфере управления и пути их урегул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7/20/19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5/8/5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/4/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/4/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2/12/14/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Презентации и дискуссии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Социальные потребности, интересы и установки в трудов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7/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/13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/4/3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/2/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/2/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/8/1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Презентации и дискуссии</w:t>
            </w:r>
          </w:p>
        </w:tc>
      </w:tr>
      <w:tr>
        <w:trPr>
          <w:trHeight w:val="2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rPr/>
            </w:pPr>
            <w:r>
              <w:rPr>
                <w:rStyle w:val="211pt1"/>
                <w:rFonts w:eastAsia="Calibri"/>
                <w:b/>
                <w:color w:val="000000"/>
                <w:sz w:val="24"/>
                <w:szCs w:val="24"/>
              </w:rPr>
              <w:t>В целом по дисципл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144/180/180/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50/68/50/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16/34/16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34/34/34/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94/112/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130/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но учебному плану: расчетно-аналитическая работа, домашняя творческая работа</w:t>
            </w:r>
          </w:p>
        </w:tc>
      </w:tr>
      <w:tr>
        <w:trPr>
          <w:trHeight w:val="2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 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5/38/28/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2/50/32/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68/50/68/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5/62/72/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</w:tabs>
        <w:spacing w:before="120" w:after="0"/>
        <w:ind w:left="0" w:hanging="0"/>
        <w:rPr>
          <w:color w:val="000000"/>
          <w:lang w:bidi="ar-SA"/>
        </w:rPr>
      </w:pPr>
      <w:bookmarkStart w:id="9" w:name="__RefHeading___Toc69463344"/>
      <w:bookmarkEnd w:id="9"/>
      <w:r>
        <w:rPr>
          <w:color w:val="000000"/>
        </w:rPr>
        <w:t>Содержание семинаров, практических занятий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961"/>
        <w:gridCol w:w="297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тем (разделов) дисципли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еречень вопросов для обсуждения на семинарских, практических занятиях, рекомендуемые источники из разделов 8,9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ы проведения занятий</w:t>
            </w:r>
          </w:p>
        </w:tc>
      </w:tr>
      <w:tr>
        <w:trPr>
          <w:trHeight w:val="8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1. Предметная область социологии управления и социологический подход к изучению сферы организационного управ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1. Предмет и объект социологии управления.</w:t>
            </w:r>
          </w:p>
          <w:p>
            <w:pPr>
              <w:pStyle w:val="Normal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2. Подходы, используемые в социологии управ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3. Функции социологии управления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8.1;</w:t>
            </w:r>
          </w:p>
          <w:p>
            <w:pPr>
              <w:pStyle w:val="Normal"/>
              <w:widowControl/>
              <w:autoSpaceDE w:val="false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9.1.-9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усвоения знаний, формирования умений по теме лекции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 xml:space="preserve">Презентации и выступление с докладами (анализ основных теорий)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 xml:space="preserve">2 Зарубежные концепции социологии менеджмента в современной практике социологии управ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1. Классическая теория организации.</w:t>
            </w:r>
          </w:p>
          <w:p>
            <w:pPr>
              <w:pStyle w:val="Normal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2. Скалярный и функциональный принципы строения организации.</w:t>
            </w:r>
          </w:p>
          <w:p>
            <w:pPr>
              <w:pStyle w:val="Normal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3. «Конструктивный конфликт» М.П. Фоллет.</w:t>
            </w:r>
          </w:p>
          <w:p>
            <w:pPr>
              <w:pStyle w:val="Normal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4. Разработки российскими учеными принципов анализа организационных систем.</w:t>
            </w:r>
          </w:p>
          <w:p>
            <w:pPr>
              <w:pStyle w:val="Normal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5. Концепция Р. Танненбаума и У. Шмидта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6. Концепции Р. Лайкерта, Б. Баса, Л. Ньюмена, Г. Саймона, А. Этциони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8.1;</w:t>
            </w:r>
          </w:p>
          <w:p>
            <w:pPr>
              <w:pStyle w:val="Normal"/>
              <w:widowControl/>
              <w:autoSpaceDE w:val="false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9.1.-9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усвоения знаний, формирования умений по теме лекции.</w:t>
            </w:r>
          </w:p>
          <w:p>
            <w:pPr>
              <w:pStyle w:val="Normal"/>
              <w:autoSpaceDE w:val="false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Презентации и выступление с докладами (анализ основных теори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3. Методология и методика социологического исследования процессов управ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right="2" w:hanging="0"/>
              <w:rPr/>
            </w:pPr>
            <w:r>
              <w:rPr>
                <w:sz w:val="24"/>
                <w:szCs w:val="24"/>
                <w:lang w:eastAsia="en-US"/>
              </w:rPr>
              <w:t>1. Конкретно-социологическое обеспечение управления.</w:t>
            </w:r>
          </w:p>
          <w:p>
            <w:pPr>
              <w:pStyle w:val="TextBody"/>
              <w:ind w:right="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Сущность и основные этапы социологического исследования.</w:t>
            </w:r>
          </w:p>
          <w:p>
            <w:pPr>
              <w:pStyle w:val="TextBody"/>
              <w:ind w:right="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Определение проблемы исследования.</w:t>
            </w:r>
          </w:p>
          <w:p>
            <w:pPr>
              <w:pStyle w:val="TextBody"/>
              <w:ind w:right="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 Разработка программы (плана) исследования.</w:t>
            </w:r>
          </w:p>
          <w:p>
            <w:pPr>
              <w:pStyle w:val="TextBody"/>
              <w:ind w:right="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 Разработка инструментария для сбора первичных данных (анкета, опросник и др.).</w:t>
            </w:r>
          </w:p>
          <w:p>
            <w:pPr>
              <w:pStyle w:val="TextBody"/>
              <w:ind w:right="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 Методы сбора первичных и вторичных социологических данных и их краткая характеристика.</w:t>
            </w:r>
          </w:p>
          <w:p>
            <w:pPr>
              <w:pStyle w:val="TextBody"/>
              <w:ind w:right="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 Порядок проведения исследования.</w:t>
            </w:r>
          </w:p>
          <w:p>
            <w:pPr>
              <w:pStyle w:val="TextBody"/>
              <w:ind w:right="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 Интерпретация результатов и составление отчета по результатам исследования.</w:t>
            </w:r>
          </w:p>
          <w:p>
            <w:pPr>
              <w:pStyle w:val="TextBody"/>
              <w:ind w:right="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 Комплект отчетных материалов по этапам сбора социологической информации.</w:t>
            </w:r>
          </w:p>
          <w:p>
            <w:pPr>
              <w:pStyle w:val="TextBody"/>
              <w:ind w:right="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 Социальное взаимодействие с заказчиком при организации сбора данных в ходе социологического исследования.</w:t>
            </w:r>
          </w:p>
          <w:p>
            <w:pPr>
              <w:pStyle w:val="TextBody"/>
              <w:ind w:right="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 Социальное взаимодействие с заказчиком при организации защиты и представления результатов исследования.</w:t>
            </w:r>
          </w:p>
          <w:p>
            <w:pPr>
              <w:pStyle w:val="TextBody"/>
              <w:ind w:right="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. Использование результатов социологических исследований в управленческой деятельности.</w:t>
            </w:r>
          </w:p>
          <w:p>
            <w:pPr>
              <w:pStyle w:val="TextBody"/>
              <w:ind w:right="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1, 8.2;</w:t>
            </w:r>
          </w:p>
          <w:p>
            <w:pPr>
              <w:pStyle w:val="TextBody"/>
              <w:ind w:right="2" w:hanging="0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9.1.-9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усвоения знаний, формирования умений по теме лекции.</w:t>
            </w:r>
          </w:p>
          <w:p>
            <w:pPr>
              <w:pStyle w:val="TableParagrap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суждение вариантов составленных анкет, опросников.</w:t>
            </w:r>
          </w:p>
          <w:p>
            <w:pPr>
              <w:pStyle w:val="Normal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eastAsia="en-US"/>
              </w:rPr>
              <w:t>Тестирова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4. Социальная среда и управление человеческими ресурс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1. Среда управления: определение и характеристики. Понятие внешней и внутренней социальной среды управления. Неопределенность внешней среды.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2. Взаимосвязь состояния среды управления с целью управленческого действия. Управление в условиях агрессивной среды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3. Адаптация к социальной среде. Способы социальной адаптации в управлении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4. Субъект и объект деятельности менеджера в сфере управления человеческими ресурсами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;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9.1-9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Контроль усвоения знаний по теме лекции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Опрос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Свободная диску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5. Социальная иерархия и социальная ответственность субъектов управ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1. Концепция М. Вебера «Иерархической структуры организации»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2. Функциональная теория К. Дэвиса и У. Мура социальной стратификации и управленческой иерархии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3. Законы иерархии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, 8.5;</w:t>
            </w:r>
          </w:p>
          <w:p>
            <w:pPr>
              <w:pStyle w:val="Normal"/>
              <w:widowControl/>
              <w:autoSpaceDE w:val="false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9.1-9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Контроль усвоения знаний по теме лекции. Регламентированная дискуссия (дебаты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6.Социологическое понимание бюрократии, особенности и последствия процесса бюрократизации организационного управ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1. Определение и социологическая понимание бюрократии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2. Бюрократия как социальный феномен. 3. Концепция рациональной бюрократии М. Вебера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4. Государственные и муниципальные служащие как социально-профессиональная группа. Социально-демографический состав чиновников. Социальный и правовой статус. Структура мотивации госслужащих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5. Восприятие государственных и муниципальных служащих населением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6. Три вида бюрократии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;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9.1-9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Контроль усвоения знаний по теме. Беседа. Презентации и выступление с докладами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Свобод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диску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7. Элементы социального контроля, социальные нормы и санкции в системе управ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1. Сущность, элементы и функции социального контрол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2. Понятие и разновидности социальных норм. Функции групповых норм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3. Понятие, цель, типы и роль социальных санкц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8.1, 8.2, 8.4;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9.1-9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Контроль усвоения знаний по теме. Опрос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8. Социологические аспекты культуры и этики управ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1. Культура управл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2. Понятие организационной культуры. Факторы формирования организационной культуры. Проявления организационной культуры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3. Понятие авторитета. Авторитет должности и моральный авторитет. Авторитет и лидерство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, 8.2;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9.1-.9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Контроль усвоения знаний по теме. Презентации и выступление с докладам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9. Социальные противоречия в сфере управления и пути их урегул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1. Типология, стадии, социально-психологическая природа социального противоречи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2. Переговоры по урегулированию социально-политических противоречий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3. Организационные противоречия: причины, типы, пути выхода и структурные методы управления социальных противоречий организации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, 8.2, 8.4;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9.1-9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Контроль усвоения знаний по теме. Тестирова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10. Социальные потребности, интересы и установки в трудов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1. Цели, потребности и интересы в управлении. Интересы общественные, корпоративные и личные. Потребности и интересы населения, и их учет в государственном и муниципальном управлении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2. Установки трудовой деятельности в управлении. Потребности, ценности, мотивы и стимулы в управлении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3. Современные методы мотивации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4. Факторы, влияющие на мотивацию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8.1, 8.3;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9.1-9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Контроль усвоения знаний по теме. Опрос. Свободная дискуссия</w:t>
            </w:r>
          </w:p>
        </w:tc>
      </w:tr>
    </w:tbl>
    <w:p>
      <w:pPr>
        <w:pStyle w:val="33"/>
        <w:shd w:fill="auto" w:val="clear"/>
        <w:tabs>
          <w:tab w:val="clear" w:pos="708"/>
          <w:tab w:val="left" w:pos="1024" w:leader="none"/>
        </w:tabs>
        <w:spacing w:lineRule="exact" w:line="365" w:before="0" w:after="0"/>
        <w:ind w:left="580" w:right="440" w:hanging="0"/>
        <w:jc w:val="both"/>
        <w:rPr>
          <w:rStyle w:val="211pt1"/>
          <w:rFonts w:eastAsia="Calibri"/>
          <w:color w:val="000000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10" w:name="__RefHeading___Toc69463345"/>
      <w:bookmarkEnd w:id="10"/>
      <w:r>
        <w:rPr>
          <w:rStyle w:val="11"/>
          <w:b w:val="false"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ind w:left="450" w:hanging="0"/>
        <w:rPr>
          <w:rStyle w:val="11"/>
          <w:b/>
          <w:b/>
          <w:color w:val="000000"/>
          <w:lang w:bidi="ar-SA"/>
        </w:rPr>
      </w:pPr>
      <w:r>
        <w:rPr/>
      </w:r>
    </w:p>
    <w:p>
      <w:pPr>
        <w:pStyle w:val="Heading2"/>
        <w:rPr/>
      </w:pPr>
      <w:bookmarkStart w:id="11" w:name="__RefHeading___Toc69463346"/>
      <w:bookmarkEnd w:id="11"/>
      <w:r>
        <w:rPr>
          <w:color w:val="000000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Таблица 5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297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тем (разделов) дисципл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ечень вопросов, отводимых на самостоятельное осво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а внеаудиторной самостоятельной работ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1. Предметная область социологии управления и социологический подход к изучению сферы организационного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Ф. Тейлор, М. Вебер, Э. Мейо, А. Маслоу, Д. Макгрегор и их вклад в социологию управл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- работа с учебной, научной и справочной литературой;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- подготовка докладов и презентаций по тем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2. Зарубежные концепции социологии менеджмента в современной практике социологии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Концепция Р. Танненбаума и У. Шмидта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Концепции Р. Лайкерта, Б. Баса, Л. Ньюмена, Г. Саймона, А. Этцио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- работа с учебной, научной и справочной литературой;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- подготовка докладов и презентаций по тем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3. Методология и методика социологического исследования процессов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Особенности конкретно-социологического исследования для обеспечения задач управления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сновных этапов социологического исследования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варианта анкеты опросника для сбора первичных данных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взаимодействие с заказчиком при организации защиты и представления результатов исследования.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результатов социологических исследований в управленческой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7" w:right="257" w:hanging="0"/>
              <w:jc w:val="both"/>
              <w:rPr/>
            </w:pPr>
            <w:r>
              <w:rPr>
                <w:sz w:val="24"/>
              </w:rPr>
              <w:t>- работа с учебной, научной и справочной литературой; поиск информации в сети Интернет по заданной теме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- подготовка сообщений и презентаций по тем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4. Социальная среда и управление человеческими ресурс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Содержание и специфика менеджерской деятельности в сфере управления человеческими ресурсами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Направления работы и задачи менеджерских служб в сфере управления человеческими ресурс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- работа с учебной, научной и справочной литературой;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- поиск информации в сети Интернет по заданной тем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5. Социальная иерархия и социальная ответственность субъектов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Функциональная теория К. Дэвиса и У. Мура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- работа с учебной, научной и справочной литературой;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- подготовка презентаций по тем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6. Социологическое понимание бюрократии, особенности и последствия процесса бюрократизации организационного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Концепции бюрократии Р. Мертона, А. Гоулднера, А. Тоффлера.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- работа с учебной, научной и справочной литературой;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- подготовка докладов и презентаций по тем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7. Элементы социального контроля, социальные нормы и санкции в системе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Концепция социального контроля П. Бергера.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- работа с учебной, научной и справочной литературой;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- подготовка презентаций по тем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8. Социологические аспекты культуры и этики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Понятие менталитета. Управленческий менталитет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Основные концепции лидерства в социологии управления.</w:t>
            </w:r>
            <w:r>
              <w:rPr>
                <w:color w:val="000000"/>
              </w:rPr>
              <w:t xml:space="preserve"> </w:t>
            </w: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Исследовательская этика социального взаимодействия при защите и представлении результатов исследо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- работа с учебной, научной и справочной литературой;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поиск информации в сети Интернет по заданной теме; подготовка докладов и презентаций по тем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9. Социальные конфликты в сфере управления и пути их урегул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Специально-научные теории социального противоречия. Э. Дюркгейм, Т. Парсонс, Л. Козер, Р. Дарендорф, К. Маркс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Порядок взаимодействия с заказчиком участвующим в исследовательской раб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248" w:leader="none"/>
              </w:tabs>
              <w:ind w:right="274" w:hanging="0"/>
              <w:jc w:val="both"/>
              <w:rPr/>
            </w:pPr>
            <w:r>
              <w:rPr>
                <w:sz w:val="24"/>
              </w:rPr>
              <w:t>- работа с учебной, научной и справоч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итературой;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- подготовка сообщений и презентаций по тем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10. Социальные потребности, интересы и установки в трудов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Объективный характер государственного интереса. Взаимосвязь государственного интереса с типом государства. Механизм разработки государственного интереса. Столкновение интересов внутри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Государственный интерес во времени и пространстве. Вектор времени и пространства для государственного интерес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- работа с учебной, научной и справочной литературой;</w:t>
            </w:r>
          </w:p>
          <w:p>
            <w:pPr>
              <w:pStyle w:val="Normal"/>
              <w:jc w:val="both"/>
              <w:rPr>
                <w:rStyle w:val="211pt1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11pt1"/>
                <w:rFonts w:eastAsia="Calibri"/>
                <w:color w:val="000000"/>
                <w:sz w:val="24"/>
                <w:szCs w:val="24"/>
              </w:rPr>
              <w:t>- поиск информации в сети Интернет по заданной теме</w:t>
            </w:r>
          </w:p>
        </w:tc>
      </w:tr>
    </w:tbl>
    <w:p>
      <w:pPr>
        <w:pStyle w:val="33"/>
        <w:shd w:fill="auto" w:val="clear"/>
        <w:spacing w:lineRule="exact" w:line="310" w:before="0" w:after="0"/>
        <w:ind w:left="8360" w:hanging="0"/>
        <w:jc w:val="left"/>
        <w:rPr>
          <w:rStyle w:val="211pt1"/>
          <w:rFonts w:eastAsia="Calibri"/>
          <w:color w:val="000000"/>
          <w:sz w:val="16"/>
          <w:szCs w:val="16"/>
        </w:rPr>
      </w:pPr>
      <w:r>
        <w:rPr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9655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1.65pt;mso-wrap-distance-left:0pt;mso-wrap-distance-right:0pt;mso-wrap-distance-top:0pt;mso-wrap-distance-bottom:0pt;margin-top:0.05pt;mso-position-vertical-relative:text;margin-left:6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Heading2"/>
        <w:spacing w:before="0" w:after="240"/>
        <w:rPr/>
      </w:pPr>
      <w:r>
        <w:rPr>
          <w:color w:val="000000"/>
        </w:rPr>
        <w:t xml:space="preserve"> </w:t>
      </w:r>
      <w:bookmarkStart w:id="12" w:name="__RefHeading___Toc69463347"/>
      <w:r>
        <w:rPr>
          <w:color w:val="000000"/>
        </w:rPr>
        <w:t xml:space="preserve">6.2. </w:t>
      </w:r>
      <w:r>
        <w:rPr>
          <w:rStyle w:val="25"/>
          <w:b w:val="false"/>
          <w:bCs w:val="false"/>
          <w:iCs w:val="false"/>
          <w:color w:val="000000"/>
        </w:rPr>
        <w:t>Перечень вопросов, заданий, тем для подготовки к текущему контролю</w:t>
      </w:r>
      <w:bookmarkEnd w:id="12"/>
    </w:p>
    <w:p>
      <w:pPr>
        <w:pStyle w:val="28"/>
        <w:shd w:fill="auto" w:val="clear"/>
        <w:spacing w:lineRule="auto" w:line="240"/>
        <w:ind w:firstLine="709"/>
        <w:jc w:val="both"/>
        <w:rPr/>
      </w:pPr>
      <w:r>
        <w:rPr>
          <w:color w:val="000000"/>
        </w:rPr>
        <w:t>В соответствии с учебным планом студентам необходимо выполнить расчетно-аналитическую работу / домашнее творческое задание.</w:t>
      </w:r>
    </w:p>
    <w:p>
      <w:pPr>
        <w:pStyle w:val="28"/>
        <w:shd w:fill="auto" w:val="clear"/>
        <w:tabs>
          <w:tab w:val="clear" w:pos="708"/>
          <w:tab w:val="left" w:pos="995" w:leader="none"/>
        </w:tabs>
        <w:spacing w:lineRule="auto" w:line="240"/>
        <w:ind w:firstLine="992"/>
        <w:jc w:val="both"/>
        <w:rPr>
          <w:color w:val="000000"/>
        </w:rPr>
      </w:pPr>
      <w:r>
        <w:rPr>
          <w:color w:val="000000"/>
        </w:rPr>
        <w:t>При защите расчетно-аналитической работы /домашнего творческого задания учитывается владение навыками соотнесения теоретических требований и положений, предъявляемых на лекциях и семинарах с результатом представленного проекта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расчетно-аналитических работ</w:t>
      </w:r>
    </w:p>
    <w:p>
      <w:pPr>
        <w:pStyle w:val="28"/>
        <w:numPr>
          <w:ilvl w:val="0"/>
          <w:numId w:val="3"/>
        </w:numPr>
        <w:tabs>
          <w:tab w:val="clear" w:pos="708"/>
          <w:tab w:val="left" w:pos="995" w:leader="none"/>
        </w:tabs>
        <w:spacing w:lineRule="auto" w:line="240"/>
        <w:ind w:left="0" w:firstLine="709"/>
        <w:jc w:val="both"/>
        <w:rPr/>
      </w:pPr>
      <w:r>
        <w:rPr>
          <w:color w:val="000000"/>
        </w:rPr>
        <w:t>Влияние стереотипов о престиже на выбор профессии студентов факультета Высшей школы управления Финансового университета.</w:t>
      </w:r>
    </w:p>
    <w:p>
      <w:pPr>
        <w:pStyle w:val="28"/>
        <w:numPr>
          <w:ilvl w:val="0"/>
          <w:numId w:val="3"/>
        </w:numPr>
        <w:tabs>
          <w:tab w:val="clear" w:pos="708"/>
          <w:tab w:val="left" w:pos="995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Отношение студентов факультета Высшей школы управления Финансового университета к получению образования.</w:t>
      </w:r>
    </w:p>
    <w:p>
      <w:pPr>
        <w:pStyle w:val="28"/>
        <w:numPr>
          <w:ilvl w:val="0"/>
          <w:numId w:val="3"/>
        </w:numPr>
        <w:tabs>
          <w:tab w:val="clear" w:pos="708"/>
          <w:tab w:val="left" w:pos="995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Предпринимательские намерения студентов факультета Высшей школы управления Финансового университета.</w:t>
      </w:r>
    </w:p>
    <w:p>
      <w:pPr>
        <w:pStyle w:val="28"/>
        <w:numPr>
          <w:ilvl w:val="0"/>
          <w:numId w:val="3"/>
        </w:numPr>
        <w:tabs>
          <w:tab w:val="clear" w:pos="708"/>
          <w:tab w:val="left" w:pos="995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Готовность студентов факультета Высшей школы управления Финансового университета к открытию собственного бизнеса.</w:t>
      </w:r>
    </w:p>
    <w:p>
      <w:pPr>
        <w:pStyle w:val="28"/>
        <w:numPr>
          <w:ilvl w:val="0"/>
          <w:numId w:val="3"/>
        </w:numPr>
        <w:tabs>
          <w:tab w:val="clear" w:pos="708"/>
          <w:tab w:val="left" w:pos="995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Отношение студентов факультета Высшей школы управления Финансового университета к стажировкам как фактору формирования профессиональных компетенций.</w:t>
      </w:r>
    </w:p>
    <w:p>
      <w:pPr>
        <w:pStyle w:val="28"/>
        <w:numPr>
          <w:ilvl w:val="0"/>
          <w:numId w:val="3"/>
        </w:numPr>
        <w:tabs>
          <w:tab w:val="clear" w:pos="708"/>
          <w:tab w:val="left" w:pos="995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Влияние вторичной занятости на учебную успеваемость студентов факультета Высшей школы управления Финансового университета.</w:t>
      </w:r>
    </w:p>
    <w:p>
      <w:pPr>
        <w:pStyle w:val="28"/>
        <w:numPr>
          <w:ilvl w:val="0"/>
          <w:numId w:val="3"/>
        </w:numPr>
        <w:tabs>
          <w:tab w:val="clear" w:pos="708"/>
          <w:tab w:val="left" w:pos="995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Удаленная занятость как новый вид трудовой деятельности студентов.</w:t>
      </w:r>
    </w:p>
    <w:p>
      <w:pPr>
        <w:pStyle w:val="28"/>
        <w:numPr>
          <w:ilvl w:val="0"/>
          <w:numId w:val="3"/>
        </w:numPr>
        <w:tabs>
          <w:tab w:val="clear" w:pos="708"/>
          <w:tab w:val="left" w:pos="995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Мотивация студентов на получение профессиональных знаний (на примере студентов факультета Высшей школы управления Финансового университета).</w:t>
      </w:r>
    </w:p>
    <w:p>
      <w:pPr>
        <w:pStyle w:val="28"/>
        <w:numPr>
          <w:ilvl w:val="0"/>
          <w:numId w:val="3"/>
        </w:numPr>
        <w:tabs>
          <w:tab w:val="clear" w:pos="708"/>
          <w:tab w:val="left" w:pos="995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Факторы учебной мотивации студентов факультета Высшей школы управления Финансового университета.</w:t>
      </w:r>
    </w:p>
    <w:p>
      <w:pPr>
        <w:pStyle w:val="Normal"/>
        <w:spacing w:lineRule="auto" w:line="360" w:before="120" w:after="120"/>
        <w:ind w:left="107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домашних творческих заданий</w:t>
      </w:r>
    </w:p>
    <w:p>
      <w:pPr>
        <w:pStyle w:val="28"/>
        <w:numPr>
          <w:ilvl w:val="0"/>
          <w:numId w:val="5"/>
        </w:numPr>
        <w:tabs>
          <w:tab w:val="clear" w:pos="708"/>
          <w:tab w:val="left" w:pos="995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Влияние семьи на принятие жизненно важных решений молодежью (на примере студентов факультета Высшей школы управления Финансового университета).</w:t>
      </w:r>
    </w:p>
    <w:p>
      <w:pPr>
        <w:pStyle w:val="28"/>
        <w:numPr>
          <w:ilvl w:val="0"/>
          <w:numId w:val="5"/>
        </w:numPr>
        <w:tabs>
          <w:tab w:val="clear" w:pos="708"/>
          <w:tab w:val="left" w:pos="995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Самопрезентация студентов факультета Высшей школы управления Финансового университета в социальных сетях.</w:t>
      </w:r>
    </w:p>
    <w:p>
      <w:pPr>
        <w:pStyle w:val="28"/>
        <w:numPr>
          <w:ilvl w:val="0"/>
          <w:numId w:val="5"/>
        </w:numPr>
        <w:tabs>
          <w:tab w:val="clear" w:pos="708"/>
          <w:tab w:val="left" w:pos="995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Этническая толерантность студентов факультета Высшей школы управления Финансового университета.</w:t>
      </w:r>
    </w:p>
    <w:p>
      <w:pPr>
        <w:pStyle w:val="28"/>
        <w:numPr>
          <w:ilvl w:val="0"/>
          <w:numId w:val="5"/>
        </w:numPr>
        <w:tabs>
          <w:tab w:val="clear" w:pos="708"/>
          <w:tab w:val="left" w:pos="995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Социальные сети как фактор формирования доверия к интернет-магазинам.</w:t>
      </w:r>
    </w:p>
    <w:p>
      <w:pPr>
        <w:pStyle w:val="28"/>
        <w:numPr>
          <w:ilvl w:val="0"/>
          <w:numId w:val="5"/>
        </w:numPr>
        <w:tabs>
          <w:tab w:val="clear" w:pos="708"/>
          <w:tab w:val="left" w:pos="995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Влияние онлайн общения на способности молодежи к реальным коммуникациям.</w:t>
      </w:r>
    </w:p>
    <w:p>
      <w:pPr>
        <w:pStyle w:val="28"/>
        <w:numPr>
          <w:ilvl w:val="0"/>
          <w:numId w:val="5"/>
        </w:numPr>
        <w:tabs>
          <w:tab w:val="clear" w:pos="708"/>
          <w:tab w:val="left" w:pos="995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Здоровье в системе жизненных ценностей молодежи (на примере студентов факультета Высшей школы управления Финансового университета).</w:t>
      </w:r>
    </w:p>
    <w:p>
      <w:pPr>
        <w:pStyle w:val="28"/>
        <w:numPr>
          <w:ilvl w:val="0"/>
          <w:numId w:val="5"/>
        </w:numPr>
        <w:tabs>
          <w:tab w:val="clear" w:pos="708"/>
          <w:tab w:val="left" w:pos="995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Влияние информированности о негативных последствиях вредных привычек на их распространенность в молодежной среде.</w:t>
      </w:r>
    </w:p>
    <w:p>
      <w:pPr>
        <w:pStyle w:val="28"/>
        <w:tabs>
          <w:tab w:val="clear" w:pos="708"/>
          <w:tab w:val="left" w:pos="995" w:leader="none"/>
        </w:tabs>
        <w:spacing w:lineRule="auto" w:line="24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spacing w:lineRule="auto" w:line="240"/>
        <w:ind w:firstLine="709"/>
        <w:jc w:val="both"/>
        <w:rPr>
          <w:color w:val="000000"/>
        </w:rPr>
      </w:pPr>
      <w:bookmarkStart w:id="13" w:name="__RefHeading___Toc69463348"/>
      <w:r>
        <w:rPr>
          <w:color w:val="000000"/>
        </w:rPr>
        <w:t>Критерии балльной оценки различных форм текущего контроля успеваемости содержатся в соответствующих методических рекомендациях департамента.</w:t>
      </w:r>
    </w:p>
    <w:p>
      <w:pPr>
        <w:pStyle w:val="Heading1"/>
        <w:spacing w:before="0" w:after="24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240"/>
        <w:ind w:hanging="0"/>
        <w:rPr/>
      </w:pPr>
      <w:bookmarkStart w:id="14" w:name="__RefHeading___Toc69463348"/>
      <w:r>
        <w:rPr/>
        <w:t>7. Фонд оценочных средств для проведения промежуточной аттестации обучающихся по дисциплине</w:t>
      </w:r>
      <w:bookmarkEnd w:id="14"/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 содержится в разделе «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bidi="ar-SA"/>
        </w:rPr>
        <w:t>Типовые контрольные задания или иные материалы, необходимые для оценки индикаторов достижения компетенций, умений и зна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ы оценочных средств для проверки каждого индикатора достижения компетенции, формируемой дисциплиной</w:t>
      </w:r>
      <w:r>
        <w:rPr/>
        <w:t>.</w:t>
      </w:r>
    </w:p>
    <w:tbl>
      <w:tblPr>
        <w:tblW w:w="102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24"/>
        <w:gridCol w:w="2488"/>
        <w:gridCol w:w="282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4" w:leader="none"/>
              </w:tabs>
              <w:ind w:right="202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именование компетенц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индикаторов достижения компетенции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ультаты обучения ( умения и знания), соотнесенные с индикаторами достижения компетенци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иповые контрольные задан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ind w:right="7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УК-10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Способность осуществлять поиск, критически анализировать, обобщать и систематизировать информацию, использовать системный анализ для решения поставленных задач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Четко описывает состав и структуру требуемых данных и информации, грамотно реализует процессы их сбора, обработки и интерпретаци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Знать </w:t>
            </w:r>
            <w:r>
              <w:rPr>
                <w:color w:val="000000"/>
                <w:sz w:val="24"/>
                <w:szCs w:val="24"/>
                <w:lang w:eastAsia="en-US"/>
              </w:rPr>
              <w:t>– состав и структуру требуемых данных и информации, процессы их сбора, обработки и интерпрет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– описывать состав и структуру требуемых данных и информации, грамотно реализовывать процессы их сбора, обработки и интерпретаци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ind w:right="70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bidi="ar-SA"/>
              </w:rPr>
              <w:t>Задание</w:t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before="0" w:after="24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ставьте дизайн технического задания на проведение социологического исследования по выбранной теме. Определите объект, предмет, цель и задачи исследования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snapToGrid w:val="false"/>
              <w:ind w:right="7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Обосновывает сущность происходящего, выявляет закономерности, понимает природу вариабельност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Знать –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сущность происходящего, закономерности, природу вариабе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>Уметь –</w:t>
            </w: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босновывать сущность происходящего, выявлять закономерности, понимать природу вариабельност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ind w:right="70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bidi="ar-SA"/>
              </w:rPr>
              <w:t>Задание 1</w:t>
            </w:r>
          </w:p>
          <w:p>
            <w:pPr>
              <w:pStyle w:val="Normal"/>
              <w:widowControl/>
              <w:tabs>
                <w:tab w:val="clear" w:pos="708"/>
                <w:tab w:val="left" w:pos="313" w:leader="none"/>
                <w:tab w:val="left" w:pos="743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ассмотрите социологическое исследование как информационно-аналитическую базу принятия управленческих решений.</w:t>
            </w:r>
          </w:p>
          <w:p>
            <w:pPr>
              <w:pStyle w:val="Normal"/>
              <w:widowControl/>
              <w:tabs>
                <w:tab w:val="clear" w:pos="708"/>
                <w:tab w:val="left" w:pos="313" w:leader="none"/>
                <w:tab w:val="left" w:pos="743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bidi="ar-SA"/>
              </w:rPr>
              <w:t>Задание 2</w:t>
            </w:r>
          </w:p>
          <w:p>
            <w:pPr>
              <w:pStyle w:val="28"/>
              <w:tabs>
                <w:tab w:val="clear" w:pos="708"/>
                <w:tab w:val="left" w:pos="995" w:leader="none"/>
              </w:tabs>
              <w:spacing w:lineRule="auto" w:line="240"/>
              <w:jc w:val="both"/>
              <w:rPr>
                <w:color w:val="000000"/>
                <w:sz w:val="24"/>
                <w:lang w:eastAsia="en-US" w:bidi="ar-SA"/>
              </w:rPr>
            </w:pPr>
            <w:r>
              <w:rPr>
                <w:color w:val="000000"/>
                <w:sz w:val="24"/>
                <w:lang w:eastAsia="en-US" w:bidi="ar-SA"/>
              </w:rPr>
              <w:t>Разработайте замысел исследования и дизайн технического задания конкретного социологического исследования по теме «Готовность студентов Финансового университета к открытию собственного бизнеса»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both"/>
              <w:rPr>
                <w:rFonts w:ascii="Times New Roman" w:hAnsi="Times New Roman" w:eastAsia="SimSun;宋体" w:cs="Times New Roman"/>
                <w:color w:val="000000"/>
                <w:lang w:eastAsia="zh-CN" w:bidi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eastAsia="zh-CN" w:bidi="ar-SA"/>
              </w:rPr>
              <w:t>проблемная ситуация (полученная от заказчика и переформатированная на исследовательскую модель)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both"/>
              <w:rPr>
                <w:rFonts w:ascii="Times New Roman" w:hAnsi="Times New Roman" w:eastAsia="SimSun;宋体" w:cs="Times New Roman"/>
                <w:color w:val="000000"/>
                <w:lang w:eastAsia="zh-CN" w:bidi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eastAsia="zh-CN" w:bidi="ar-SA"/>
              </w:rPr>
              <w:t>цель, задачи исследования и ожидаемый результа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both"/>
              <w:rPr>
                <w:rFonts w:ascii="Times New Roman" w:hAnsi="Times New Roman" w:eastAsia="SimSun;宋体" w:cs="Times New Roman"/>
                <w:color w:val="000000"/>
                <w:lang w:eastAsia="zh-CN" w:bidi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eastAsia="zh-CN" w:bidi="ar-SA"/>
              </w:rPr>
              <w:t>объектно-предметная область исследования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both"/>
              <w:rPr>
                <w:rFonts w:ascii="Times New Roman" w:hAnsi="Times New Roman" w:eastAsia="SimSun;宋体" w:cs="Times New Roman"/>
                <w:color w:val="000000"/>
                <w:lang w:eastAsia="zh-CN" w:bidi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eastAsia="zh-CN" w:bidi="ar-SA"/>
              </w:rPr>
              <w:t>вид и выбранная стратегия исследования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both"/>
              <w:rPr>
                <w:rFonts w:ascii="Times New Roman" w:hAnsi="Times New Roman" w:eastAsia="SimSun;宋体" w:cs="Times New Roman"/>
                <w:color w:val="000000"/>
                <w:lang w:eastAsia="zh-CN" w:bidi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eastAsia="zh-CN" w:bidi="ar-SA"/>
              </w:rPr>
              <w:t>исходные гипотезы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both"/>
              <w:rPr>
                <w:rFonts w:ascii="Times New Roman" w:hAnsi="Times New Roman" w:eastAsia="SimSun;宋体" w:cs="Times New Roman"/>
                <w:color w:val="000000"/>
                <w:lang w:eastAsia="zh-CN" w:bidi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eastAsia="zh-CN" w:bidi="ar-SA"/>
              </w:rPr>
              <w:t>дизайн полевой части исследования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both"/>
              <w:rPr>
                <w:rFonts w:ascii="Times New Roman" w:hAnsi="Times New Roman" w:eastAsia="SimSun;宋体" w:cs="Times New Roman"/>
                <w:color w:val="000000"/>
                <w:lang w:eastAsia="zh-CN" w:bidi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eastAsia="zh-CN" w:bidi="ar-SA"/>
              </w:rPr>
              <w:t>отчетность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both"/>
              <w:rPr>
                <w:rFonts w:ascii="Times New Roman" w:hAnsi="Times New Roman" w:eastAsia="SimSun;宋体" w:cs="Times New Roman"/>
                <w:color w:val="000000"/>
                <w:lang w:eastAsia="zh-CN" w:bidi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eastAsia="zh-CN" w:bidi="ar-SA"/>
              </w:rPr>
              <w:t>ресурсы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both"/>
              <w:rPr>
                <w:rFonts w:ascii="Times New Roman" w:hAnsi="Times New Roman" w:eastAsia="SimSun;宋体" w:cs="Times New Roman"/>
                <w:color w:val="000000"/>
                <w:lang w:eastAsia="zh-CN" w:bidi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eastAsia="zh-CN" w:bidi="ar-SA"/>
              </w:rPr>
              <w:t>бюдже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995" w:leader="none"/>
              </w:tabs>
              <w:spacing w:before="0" w:after="24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bidi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eastAsia="zh-CN" w:bidi="ar-SA"/>
              </w:rPr>
              <w:t>план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snapToGrid w:val="false"/>
              <w:ind w:right="7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нать -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признаки классификации, методики выделения соответствующие ему групп однородных «объектов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меть -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формулировать признак классификации, выделять соответствующие ему группы однородных «объектов», идентифицировать общие свойства элементов этих групп, оценивать полноту классификации результатов, показывать прикладное назначение классификационных групп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ind w:right="70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bidi="ar-SA"/>
              </w:rPr>
              <w:t>Задание</w:t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before="0" w:after="24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ыявите зависимые и независимые переменные кадровой политики в органах государственной власти и местного самоуправления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snapToGrid w:val="false"/>
              <w:ind w:right="7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нать –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как грамотно, логично, аргументировано формулировать собственные суждения и оценки. Отличать факты от мнений, интерпретаций, оценок и т.д. в рассуждениях других участников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меть -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грамотно, логично, аргументировано формулировать собственные суждения и оценки. Отличать факты от мнений, интерпретаций, оценок и т.д. в рассуждениях других участников деятельност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ind w:right="70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bidi="ar-SA"/>
              </w:rPr>
              <w:t>Задание</w:t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before="0" w:after="24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боснуйте приемы, предназначенные для уменьшения отрицательного воздействия барьеров в коммуникационных каналах организации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snapToGrid w:val="false"/>
              <w:ind w:right="7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ind w:right="6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Аргументированно и логично представляет свою точку зрения посредством и на основе системного описания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нать -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методики представления своей точки зрения посредством и на основе системного описани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Уметь -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аргументированно и логично представлять свою точку зрения посредством и на основе системного описания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ind w:right="70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bidi="ar-SA"/>
              </w:rPr>
              <w:t>Задание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ind w:right="7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Разработайте план-график и смету на проведение опроса студентов ВШУ Финуниверситета 1 курса бакалавриата на тему «Корпоративная культура на факультете ВШУ».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  <w:tab w:val="left" w:pos="1310" w:leader="none"/>
              </w:tabs>
              <w:suppressAutoHyphens w:val="true"/>
              <w:autoSpaceDE w:val="false"/>
              <w:ind w:right="-6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УК-11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 Способность</w:t>
              <w:br/>
              <w:t>к постановке целей и</w:t>
              <w:br/>
              <w:t>задач исследований, выбору оптимальных путей и методов их достиж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Аргументированно переходит от первоначальной субъективной формулировки проблемы к целостному структурированному описанию проблемной ситуаци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Знать -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методы перехода от первоначальной субъективной формулировки проблемы к целостному структурированному описанию проблемной ситуаци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переходить от первоначальной субъективной формулировки проблемы к целостному структурированному описанию проблемной ситуаци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Задание 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eastAsia="en-US"/>
              </w:rPr>
              <w:t>Перечислите методы организации сбора социологических данных из первичных источников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Задание 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eastAsia="en-US"/>
              </w:rPr>
              <w:t>Перечислите методы организации сбора социологических данных из вторичных источников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Задание 3</w:t>
            </w:r>
          </w:p>
          <w:p>
            <w:pPr>
              <w:pStyle w:val="TableParagraph"/>
              <w:ind w:right="97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зовите и продемонстрируйте приемы по организации и координации сбора социологических данных из первичных источников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Задание 4</w:t>
            </w:r>
          </w:p>
          <w:p>
            <w:pPr>
              <w:pStyle w:val="TableParagraph"/>
              <w:spacing w:before="0" w:after="240"/>
              <w:ind w:right="96" w:hanging="0"/>
              <w:jc w:val="both"/>
              <w:rPr>
                <w:rFonts w:eastAsia="Calibri"/>
                <w:b/>
                <w:b/>
                <w:lang w:bidi="ar-SA"/>
              </w:rPr>
            </w:pPr>
            <w:r>
              <w:rPr>
                <w:sz w:val="24"/>
                <w:lang w:eastAsia="en-US"/>
              </w:rPr>
              <w:t>Назовите и продемонстрируйте приемы по организации и координации сбора социологических данных из вторичных источников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snapToGrid w:val="false"/>
              <w:ind w:right="7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2.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Обосновывает системную формулировку цели и постановку задачи управления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системную формулировку цели и постановку задачи управлени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обосновывать системную формулировку цели и постановку задачи управления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Задание</w:t>
            </w:r>
          </w:p>
          <w:p>
            <w:pPr>
              <w:pStyle w:val="Normal"/>
              <w:spacing w:before="0" w:after="240"/>
              <w:ind w:right="45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характеризуйте основные стили мышления руководителя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snapToGrid w:val="false"/>
              <w:ind w:right="7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3.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Взвешенно и системно подходит к анализу ситуации, формулировке критериев и условий выбор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анализ ситуации, формулировку критериев и условий выбор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применять анализ ситуации, формулировку критериев и условий выбора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Задание</w:t>
            </w:r>
          </w:p>
          <w:p>
            <w:pPr>
              <w:pStyle w:val="Normal"/>
              <w:spacing w:before="0" w:after="240"/>
              <w:ind w:right="45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бъясните, какое теоретическое и прикладное значение имеет социология управления в совершенствовании управленческих процессов в организации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snapToGrid w:val="false"/>
              <w:ind w:right="7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4.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Критически переосмысливает свой выбор, сопоставляя с альтернативными подходами. Оценивает последствия принимаемых решений, учитывая неочевидные цепочки «последствия последствий» («причины причин») и контурные связ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методы переосмысления своего выбора, сопоставления с альтернативными подходам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критически переосмысливать свой выбор, сопоставляя с альтернативными подходам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Задание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ind w:right="70" w:hanging="0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акие законы иерархии сформулировал Ч. Барнард?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бъем ответственности, которым обладают стоящие на верху, всегда больше объема ответственности стоящих внизу. Если социальные благо – это то, что привлекает людей к властным постам, то ответственность, сопровождающая их занятие, выступает отталкивающим фактором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Благодаря высокой степени ответственности высокие посты иерархии являются мотивационно негативными, хотя остаются социально привлекательными. В рационально организованной системе управления негативная и позитивная мотивация, так же как власть (право) и ответственность (обязанности) должны быть уравновешены на всех уровнях иерархи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 рациональной организации объем власти и объем ответственности на каждом уровне иерархии равны, Мотивационная структура власти и ответственности разная. Более того, они мотивационно несимметричны: люди жаждут власти, но не хотят ответственности за свои поступк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о сколько раз заработная плата управленца выше заработной платы рядового сотрудника, во столько раз должна быть выше его ответственность и масштабность принимаемых решени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 каждым последующим уровнем иерархии возрастает количество людей, на которых распространяется принимаемое решение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snapToGrid w:val="false"/>
              <w:ind w:right="7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5.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Корректно использует процедуры целеполагания, декомпозиции агрегирования, анализа и синтеза при решении практических задач управления и подготовке аналитических отчетов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процедуры целеполагания, декомпозиции, агрегирования, анализа и синтеза при решении практических задач управления и подготовке аналитических отчетов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использовать процедуры целеполагания, декомпозиции, агрегирования, анализа и синтеза при решении практических задач управления и подготовке аналитических отчетов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Задание 1</w:t>
            </w:r>
          </w:p>
          <w:p>
            <w:pPr>
              <w:pStyle w:val="TableParagraph"/>
              <w:ind w:right="95" w:hanging="0"/>
              <w:jc w:val="both"/>
              <w:rPr/>
            </w:pPr>
            <w:r>
              <w:rPr>
                <w:sz w:val="24"/>
              </w:rPr>
              <w:t xml:space="preserve">Перечислите и дайте краткую характеристику порядку подготовки и оформления </w:t>
            </w:r>
            <w:r>
              <w:rPr>
                <w:sz w:val="24"/>
                <w:lang w:eastAsia="en-US"/>
              </w:rPr>
              <w:t>комплекта отчетных материалов по каждому этапу сбора информаци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Задание 2</w:t>
            </w:r>
          </w:p>
          <w:p>
            <w:pPr>
              <w:pStyle w:val="TableParagraph"/>
              <w:spacing w:before="0" w:after="240"/>
              <w:ind w:right="96" w:hanging="0"/>
              <w:jc w:val="both"/>
              <w:rPr>
                <w:b/>
                <w:b/>
                <w:iCs/>
              </w:rPr>
            </w:pPr>
            <w:r>
              <w:rPr>
                <w:sz w:val="24"/>
              </w:rPr>
              <w:t>Опишите порядок оформления комплекта отчетных материалов по результатам социологического исследования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2" w:leader="none"/>
                <w:tab w:val="left" w:pos="851" w:leader="none"/>
              </w:tabs>
              <w:suppressAutoHyphens w:val="true"/>
              <w:autoSpaceDE w:val="false"/>
              <w:snapToGrid w:val="false"/>
              <w:ind w:right="7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6.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Логично, последовательно и убедительно излагает в отчете цели, задачи, теорию и методологию исследования, результаты и выводы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методы изложения в отчете целей, задач, теорий и методов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- логично, последовательно и убедительно излагать в отчете цели, задачи, теории и методологию исследования, результаты и выводы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Зада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Подготовьте вариант отчета по результатам социологического опроса с наименованием основных разделов и краткой характеристикой их содержания.</w:t>
            </w:r>
          </w:p>
        </w:tc>
      </w:tr>
    </w:tbl>
    <w:p>
      <w:pPr>
        <w:pStyle w:val="71"/>
        <w:shd w:fill="auto" w:val="clear"/>
        <w:spacing w:lineRule="auto" w:line="360" w:before="0" w:after="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71"/>
        <w:shd w:fill="auto" w:val="clear"/>
        <w:spacing w:lineRule="auto" w:line="360" w:before="0" w:after="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Примерный перечень вопросов для подготовки к экзамену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360" w:hanging="540"/>
        <w:rPr>
          <w:b/>
          <w:b/>
          <w:sz w:val="28"/>
          <w:szCs w:val="28"/>
        </w:rPr>
      </w:pPr>
      <w:r>
        <w:rPr>
          <w:sz w:val="28"/>
          <w:szCs w:val="28"/>
        </w:rPr>
        <w:t>Предмет и объект социологии управления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360" w:hanging="540"/>
        <w:jc w:val="both"/>
        <w:rPr/>
      </w:pPr>
      <w:r>
        <w:rPr>
          <w:sz w:val="28"/>
          <w:szCs w:val="28"/>
        </w:rPr>
        <w:t>Процессуальные теории мотивации. Модель Л. Портера – Э. Лоулер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36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социальные противоречия и конфликты в трудах К. Маркс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360" w:hanging="540"/>
        <w:jc w:val="both"/>
        <w:rPr>
          <w:sz w:val="28"/>
          <w:szCs w:val="28"/>
        </w:rPr>
      </w:pPr>
      <w:r>
        <w:rPr>
          <w:sz w:val="28"/>
          <w:szCs w:val="28"/>
        </w:rPr>
        <w:t>Функции и методы социологии управления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36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сеть «круг» и ее роль в организаци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36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социальные противоречия и конфликты в трудах Э. Дюркгейм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360" w:hanging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социологического подхода к управлению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36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налы проявления функции власти в управлении. Классификация основ власти Дж. Френча и Б. Равен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360" w:hanging="540"/>
        <w:jc w:val="both"/>
        <w:rPr>
          <w:sz w:val="28"/>
          <w:szCs w:val="28"/>
        </w:rPr>
      </w:pPr>
      <w:r>
        <w:rPr>
          <w:sz w:val="28"/>
          <w:szCs w:val="28"/>
        </w:rPr>
        <w:t>Типологии корпоративной культуры. Охарактеризуйте организацию с культурой власт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к социальный институт, значение управленческих революций в его становлени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ия социально-профессиональной мобильности К. Дэвиса и У. Мур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конкретного использования трех методов управления конфликтами в организациях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и школы зарубежной социологии управления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е теории мотивации. Трехфакторная модель Д. Макклелланд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 использования «связи с общественностью» в системе управления коммерческими организациям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«Гуманистический вызов» М.П. Фолетт в социологии управления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теории мотивации. Теория ожиданий В. Врум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 использования «связи с общественностью» в системе государственного и муниципального управления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/>
      </w:pPr>
      <w:r>
        <w:rPr>
          <w:sz w:val="28"/>
          <w:szCs w:val="28"/>
        </w:rPr>
        <w:t>Теория «человеческих отношений» Э. Мэйо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«Связи с общественностью» в системе управления коммерческими организациям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социальные противоречия и конфликты в трудах Т. Парсонс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ерархия социальных потребностей личности по А. Маслоу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сеть «штурвал» и ее роль в организаци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два примера исследования и учета общественного мнения в деятельности органов государственного и муниципального управления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вухфакторная теория мотивации труда работника по Ф. Херцбергу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теории мотивации. Теория постановки целей Э. Локк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/>
      </w:pPr>
      <w:r>
        <w:rPr>
          <w:sz w:val="28"/>
          <w:szCs w:val="28"/>
        </w:rPr>
        <w:t>Приведите примеры применения методов социологической диагностики в изучении процессов управления, покажите их возможност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ая теория стилей руководства Д. Макгрегор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ия социально-профессиональной мобильности М. Кон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два примера применения социологических инструментов в управление инновационными процессам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/>
      </w:pPr>
      <w:r>
        <w:rPr>
          <w:sz w:val="28"/>
          <w:szCs w:val="28"/>
        </w:rPr>
        <w:t>Социальные факторы, определяющие стиль руководства: «шкала лидера» Р. Таненнбаума и У. Шмидт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е теории мотивации. Диспозиционная модель А.Г. Здравомыслова, В.А. Ядов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 использования социологической диагностики в изучении эффективности управления. Назовите структуру и методы диагностик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ая теория 4-х базовых стилей руководства Р. Лайкерт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ология коммуникаций в управлении. Конфигурация «цепь»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/>
      </w:pPr>
      <w:r>
        <w:rPr>
          <w:sz w:val="28"/>
          <w:szCs w:val="28"/>
        </w:rPr>
        <w:t>Проанализируйте социальные противоречия и конфликты в трудах Л. Козер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ая теория эффективности организации Б. Бас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теории мотивации. Теория справедливости Дж. Адамс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коммуникационные барьеры в организации и приведите примеры их функционирования в управленческом процессе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/>
      </w:pPr>
      <w:r>
        <w:rPr>
          <w:sz w:val="28"/>
          <w:szCs w:val="28"/>
        </w:rPr>
        <w:t>Эмпирическая школа в социологии управления (Г. Кунц, Л. Ньюмен)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сеть «игрек» и ее роль в организаци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ологии корпоративной культуры. Охарактеризуйте организацию с культурой «задачи»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в социологии Г. Ливитт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е теории мотивации. Теория иерархии потребностей К. Альдерфер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 влияния на формирование организационной культуры различных факторов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Школа социальных систем Г. Саймона в социологии управления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«Двухфакторная» модель стилей лидерства, типология Р. Блейка и Дж. Моутон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ологии корпоративной культуры. Охарактеризуйте организацию с культурой «роли»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управлению А.В. Этцион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культура, ее сущность, функци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социальные противоречия и конфликты в трудах Р. Дарендорф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апы становления российской социологии управления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ологии лидерства в социологии управления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 организации с коммуникативной сетью «тент» и охарактеризуйте ее роль в этой организаци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клад А.А. Богданова в развитие российской социологии управления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оретические подходы к изучению лидерств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ологии корпоративной культуры. Охарактеризуйте организацию с культурой «личности»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трудовая концепция управления Н.А. Витке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урегулирования социальных конфликтов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/>
      </w:pPr>
      <w:r>
        <w:rPr>
          <w:sz w:val="28"/>
          <w:szCs w:val="28"/>
        </w:rPr>
        <w:t>Приведите пример организации с коммуникативной сетью «палатка» и охарактеризуйте ее роль в этой организаци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згляды Ф.Р. Дунаевского и его роль в развитии российской социологии управления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теории мотивации. Теория подкрепления мотивов Э. Торндайк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на конкретном примере каждый из этапов переговорного процесс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развития российской социологии управления: социологические концепции движения научной организации труда (НОТ)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конфликты в управлении: сущность, типология, функци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/>
      </w:pPr>
      <w:r>
        <w:rPr>
          <w:sz w:val="28"/>
          <w:szCs w:val="28"/>
        </w:rPr>
        <w:t>Приведите пример организации с коммуникативной сетью «паутина» и охарактеризуйте ее роль в этой организаци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«Технобиосоциальная концепция» А.К. Гастева и Центрального института труда. Вклад А.К. Гастева в развитие социологии управления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/>
      </w:pPr>
      <w:r>
        <w:rPr>
          <w:sz w:val="28"/>
          <w:szCs w:val="28"/>
        </w:rPr>
        <w:t>Теория социально-профессиональной мобильности П. Бурдье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 использования методики социологической диагностики (через измерение социально-психологического климата, через анализ жизненных циклов, через социологическую экспертизу)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социология управления в послевоенный период (1960-80 гг.): В.Г. Афанасьев, В. Подмарков, Н.И. Лапин, А. Пригожин, Новосибирская школа, В. Щербин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/>
      </w:pPr>
      <w:r>
        <w:rPr>
          <w:sz w:val="28"/>
          <w:szCs w:val="28"/>
        </w:rPr>
        <w:t>Концепции бюрократии Р. Мертона, А. Гоулднера, А. Тоффлер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 использования современных видов и форм стимулирования труда работников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/>
      </w:pPr>
      <w:r>
        <w:rPr>
          <w:sz w:val="28"/>
          <w:szCs w:val="28"/>
        </w:rPr>
        <w:t>Концепция рациональной бюрократии М. Вебер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ия социальной мобильности П. Сорокин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 применения в организации концепции управления человеческими ресурсами: охарактеризуйте ее основное содержание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ерархия, универсально-исторические законы иерархии и ее функци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нормы и санкции: их типологии и функци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/>
      </w:pPr>
      <w:r>
        <w:rPr>
          <w:sz w:val="28"/>
          <w:szCs w:val="28"/>
        </w:rPr>
        <w:t>Приведите пример применения типологии работников по характеру трудовой мотивации в решении организационных проблем, покажите ее возможност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е концепции власт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ы бюрократии, их преимущества и недостатки (современные взгляды на природу бюрократии)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 использования социального контроля в организациях и охарактеризуйте его место в управленческой деятельности, назовите его элементы и функции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туационная модель лидерства Ф. Фидлер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/>
      </w:pPr>
      <w:r>
        <w:rPr>
          <w:sz w:val="28"/>
          <w:szCs w:val="28"/>
        </w:rPr>
        <w:t>Ситуационная модель «путь – цель» достижения эффективного и успешного управления организацией Т. Митчела и Р. Хауса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туационная модель «жизненного цикла» достижения эффективного и успешного управления организацией П. Херси и К. Бланшира.</w:t>
      </w:r>
    </w:p>
    <w:p>
      <w:pPr>
        <w:pStyle w:val="28"/>
        <w:shd w:fill="auto" w:val="clear"/>
        <w:tabs>
          <w:tab w:val="clear" w:pos="708"/>
          <w:tab w:val="left" w:pos="702" w:leader="none"/>
        </w:tabs>
        <w:spacing w:lineRule="auto" w:line="240" w:before="240" w:after="120"/>
        <w:ind w:firstLine="703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мер экзаменационного билета: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en-US" w:bidi="ar-SA"/>
        </w:rPr>
        <w:t>Федеральное государственное образовательное бюджетное учреждение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en-US" w:bidi="ar-SA"/>
        </w:rPr>
        <w:t>высшего образования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en-US" w:bidi="ar-SA"/>
        </w:rPr>
        <w:t>«ФИНАНСОВЫЙ УНИВЕРСИТЕТ ПРИ ПРАВИТЕЛЬСТВЕ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en-US" w:bidi="ar-SA"/>
        </w:rPr>
        <w:t>РОССИЙСКОЙ ФЕДЕРАЦИИ»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en-US" w:bidi="ar-SA"/>
        </w:rPr>
        <w:t>(Финансовый университет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en-US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en-US" w:bidi="ar-SA"/>
        </w:rPr>
        <w:t>Департамент социологии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en-US" w:bidi="ar-SA"/>
        </w:rPr>
        <w:t>Дисциплина «Социология управления»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en-US" w:bidi="ar-SA"/>
        </w:rPr>
        <w:t>Факультет Высшая школа управления. Форма обучения очна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en-US" w:bidi="ar-SA"/>
        </w:rPr>
        <w:t>Семестр 1. Направление подготовки 38.03.02. – Менеджмент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en-US" w:bidi="ar-SA"/>
        </w:rPr>
        <w:t>ОП: Маркетинг</w:t>
      </w:r>
    </w:p>
    <w:p>
      <w:pPr>
        <w:pStyle w:val="Normal"/>
        <w:ind w:firstLine="70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eastAsia="en-US" w:bidi="ar-SA"/>
        </w:rPr>
      </w:r>
    </w:p>
    <w:p>
      <w:pPr>
        <w:pStyle w:val="Normal"/>
        <w:ind w:firstLine="703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ЗАМЕНАЦИОННЫЙ БИЛЕТ № 7</w:t>
      </w:r>
    </w:p>
    <w:p>
      <w:pPr>
        <w:pStyle w:val="Normal"/>
        <w:ind w:firstLine="703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1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 (15 баллов)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уманистический вызов» М.П. Фолетт в социологии управления.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2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 (15 баллов)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коммуникационные барьеры в организации и приведите примеры их функционирования в управленческом процессе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3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 (20 баллов)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трудники вашего отдела в основном представляют собой «людей Х» (Д. Макгрегор), т.е., они не любят трудиться и при любой возможности избегают работы. У них нет честолюбия, и они стараются избавиться от ответственности, предпочитая, чтобы ими руководили. Больше всего работники хотят защищенности.</w:t>
      </w:r>
    </w:p>
    <w:p>
      <w:pPr>
        <w:pStyle w:val="Normal"/>
        <w:widowControl/>
        <w:spacing w:before="0" w:after="1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дание.</w:t>
      </w:r>
    </w:p>
    <w:p>
      <w:pPr>
        <w:pStyle w:val="Normal"/>
        <w:widowControl/>
        <w:spacing w:before="0" w:after="1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Как вознаграждать таких сотрудников и наказывать?</w:t>
      </w:r>
    </w:p>
    <w:p>
      <w:pPr>
        <w:pStyle w:val="Normal"/>
        <w:widowControl/>
        <w:spacing w:before="0" w:after="1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акой стиль управления для них был бы эффективным?</w:t>
      </w:r>
    </w:p>
    <w:p>
      <w:pPr>
        <w:pStyle w:val="Normal"/>
        <w:widowControl/>
        <w:spacing w:before="0" w:after="1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Аргументируйте.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ind w:left="0" w:firstLine="70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/>
          <w:color w:val="000000"/>
          <w:sz w:val="28"/>
          <w:szCs w:val="28"/>
          <w:lang w:bidi="ar-SA"/>
        </w:rPr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дготовил: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__________ / ФИО автора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ind w:left="0" w:firstLine="70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 социологии</w:t>
        <w:tab/>
        <w:tab/>
        <w:tab/>
        <w:t xml:space="preserve">   __________ / А.Г. Тюриков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ind w:left="0" w:firstLine="70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ата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bookmarkStart w:id="15" w:name="__RefHeading___Toc69463349"/>
      <w:bookmarkEnd w:id="15"/>
      <w:r>
        <w:rPr/>
        <w:t>8. Перечень основной и дополнительной учебной литературы, необходимой для освоения дисциплины.</w:t>
      </w:r>
    </w:p>
    <w:p>
      <w:pPr>
        <w:pStyle w:val="33"/>
        <w:shd w:fill="auto" w:val="clear"/>
        <w:spacing w:lineRule="exact" w:line="480" w:before="0" w:after="120"/>
        <w:ind w:left="862" w:hanging="0"/>
        <w:jc w:val="left"/>
        <w:rPr>
          <w:color w:val="000000"/>
        </w:rPr>
      </w:pPr>
      <w:r>
        <w:rPr>
          <w:color w:val="000000"/>
        </w:rPr>
        <w:t>Основная литератур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 xml:space="preserve">1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Николаев, А.А. Социология управления: Учебник /А.А. Николаев; Финансовый университет при Правительстве Российской Федерации. - Москва: ООО "Научно-издательский центр ИНФРА-М", 2021. - 317 с. – (Высшее образование: Бакалавриат). — DOI 10.12737/24413. - ЭБС ZNANIUM.com. - URL: https://znanium.com/catalog/product/1210515 (дата обращения: 23.05.2022). – Текст : электронны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Тощенко, Ж. Т.  Социология управления : учебник и практикум для вузов / Ж. Т. Тощенко. — Москва : Издательство Юрайт, 2022. — 303 с. — (Высшее образование). — Образовательная платформа Юрайт [сайт]. — URL: https://urait.ru/bcode/489195 (дата обращения: 23.05.2022). — Текст : электронный.</w:t>
      </w:r>
    </w:p>
    <w:p>
      <w:pPr>
        <w:pStyle w:val="33"/>
        <w:shd w:fill="auto" w:val="clear"/>
        <w:spacing w:lineRule="exact" w:line="480" w:before="0" w:after="120"/>
        <w:ind w:left="862" w:hanging="0"/>
        <w:jc w:val="left"/>
        <w:rPr>
          <w:color w:val="000000"/>
        </w:rPr>
      </w:pPr>
      <w:r>
        <w:rPr>
          <w:color w:val="000000"/>
        </w:rPr>
        <w:t>Дополнительная литератур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 xml:space="preserve">3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Граждан, В. Д.  Социология управления : учебник для бакалавров / В. Д. Граждан. — 4-е изд., перераб. и доп. — Москва : Издательство Юрайт, 2022. — 607 с. — (Бакалавр. Академический курс). — Образовательная платформа Юрайт [сайт]. — URL: https://urait.ru/bcode/508867 (дата обращения: 23.05.2022). — Текст : электронны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4.</w:t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Социология управления : учебник для вузов / В. И. Башмаков [и др.] ; под редакцией В. И. Башмакова, Р. В. Ленькова. — 3-е изд., перераб. и доп. — Москва : Издательство Юрайт, 2022. — 409 с. — (Высшее образование). — Образовательная платформа Юрайт [сайт]. — URL: https://urait.ru/bcode/488982 (дата обращения: 23.05.2022). — Текст : электронны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 xml:space="preserve">5. </w:t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Горелов, Н. А.  Управление человеческими ресурсами: современный подход : учебник и практикум для вузов / Н. А. Горелов, Д. В. Круглов, О. Н. Мельников ; под редакцией Н. А. Горелова. — Москва : Издательство Юрайт, 2022. — 270 с. — (Высшее образование). —  Образовательная платформа Юрайт [сайт]. — URL: https://urait.ru/bcode/490237 (дата обращения: 23.05.2022). — Текст : электронный.</w:t>
      </w:r>
    </w:p>
    <w:p>
      <w:pPr>
        <w:pStyle w:val="Normal"/>
        <w:widowControl/>
        <w:spacing w:lineRule="auto" w:line="256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Heading1"/>
        <w:ind w:hanging="0"/>
        <w:rPr/>
      </w:pPr>
      <w:bookmarkStart w:id="16" w:name="__RefHeading___Toc69463350"/>
      <w:bookmarkEnd w:id="16"/>
      <w:r>
        <w:rPr/>
        <w:t>9. Перечень ресурсов информационно-телекоммуникационной сети «Интернет», необходимых для освоения дисциплины.</w:t>
      </w:r>
    </w:p>
    <w:p>
      <w:pPr>
        <w:pStyle w:val="Normal"/>
        <w:widowControl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Полнотекстовые библиотеки и список ссылок на ресурсы Интернета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1.</w:t>
        <w:tab/>
        <w:t>www.gumer.inf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2.</w:t>
        <w:tab/>
        <w:t>http://soc.lib.ru/books.htm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3.</w:t>
        <w:tab/>
        <w:t>http://www.ecsoc.ru/books_description_ru/php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4.</w:t>
        <w:tab/>
        <w:t>Портал «Экономика, Социология, Менеджмент» http:www.ecsocman.edu.ru См. «Журнальный зал» портала, а также другие рубрики.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5. </w:t>
        <w:tab/>
        <w:t xml:space="preserve"> Электронные ресурсы БИК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Электронная библиотека Финансового университета (ЭБ) http://elib.fa.ru/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Электронно-библиотечная система BOOK.RU http://www.book.ru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Электронно-библиотечная система «Университетская библиотека ОНЛАЙН» http://biblioclub.ru/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Электронно-библиотечная система Znanium http://www.znanium.com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Электронно-библиотечная система издательства «ЮРАЙТ» https://urait.ru/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Электронно-библиотечная система издательства Проспект http://ebs.prospekt.org/books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Электронно-библиотечная система издательства Лань https://e.lanbook.com/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Деловая онлайн-библиотека Alpina Digital http://lib.alpinadigital.ru/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Электронная библиотека Издательского дома «Гребенников» https://grebennikon.ru/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 xml:space="preserve">Научная электронная библиотека eLibrary.ru http://elibrary.ru  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Национальная электронная библиотека http://нэб.рф/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ab/>
        <w:t>Academic Reference http://ar.cnki.net/ACADREF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Пакет баз данных компании EBSCO Publishing, крупнейшего агрегатора научных ресурсов ведущих издательств мира http://search.ebscohost.com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Электронные продукты издательства Elsevier http://www.sciencedirect.com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ab/>
        <w:t>Emerald: Management eJournal Portfolio https://www.emerald.com/insight/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ab/>
        <w:t>JSTOR Arts &amp; Sciences I Collection http://jstor.org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ab/>
        <w:t>Oxford Scholarship Online https://oxford.universitypressscholarship.com/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Коллекция научных журналов Oxford University Press https://academic.oup.com/journals/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Scopus https://www.scopus.com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Электронная коллекция книг издательства Springer:  Springer eBooks http://link.springer.com/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База данных научных журналов издательства Wiley https://onlinelibrary.wiley.com/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Электронная библиотека «Русская история» http://history-lib.ru/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Электронная библиотека (электронный читальный зал) Президентской библиотеки им. Б.Н. Ельцина https://www.prlib.ru/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Университетская информационная система РОССИЯ (УИС РОССИЯ) https://uisrussia.msu.ru/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•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ab/>
        <w:t>Цифровой архив научных журналов: http://arch.neicon.ru/xmlui/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>- Annual Reviews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>- Cambridge University Press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>- The Institute of Physics (IOP) Publishing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 xml:space="preserve">- Nature  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>- Oxford University Press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>- Royal Society of Chemistry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>- SAGE Publications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>- Science</w:t>
      </w:r>
    </w:p>
    <w:p>
      <w:pPr>
        <w:pStyle w:val="Normal"/>
        <w:widowControl/>
        <w:spacing w:lineRule="auto" w:line="256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>- Taylor &amp; Francis Group</w:t>
      </w:r>
    </w:p>
    <w:p>
      <w:pPr>
        <w:pStyle w:val="TextBody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Calibri" w:cs="Times New Roman"/>
          <w:color w:val="000000"/>
          <w:sz w:val="28"/>
          <w:szCs w:val="28"/>
          <w:lang w:val="en-US" w:eastAsia="en-US" w:bidi="ar-SA"/>
        </w:rPr>
      </w:r>
    </w:p>
    <w:p>
      <w:pPr>
        <w:pStyle w:val="Heading1"/>
        <w:numPr>
          <w:ilvl w:val="0"/>
          <w:numId w:val="7"/>
        </w:numPr>
        <w:spacing w:before="0" w:after="120"/>
        <w:ind w:left="0" w:hanging="0"/>
        <w:rPr/>
      </w:pPr>
      <w:bookmarkStart w:id="17" w:name="__RefHeading___Toc69463351"/>
      <w:bookmarkEnd w:id="17"/>
      <w:r>
        <w:rPr/>
        <w:t>Методические указания для обучающихся по освоению дисциплины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спешное овладение содержанием дисциплины «Социология управления» предполагает выполнение студентами ряда рекомендаци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тудент должен уметь самостоятельно работать с учебниками и учебными пособиями по углублению лекционного материала, систематически посещать семинарские и практические занят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обретение студентами компетенций по дисциплине достигается путем применения социологических методов исследования, а также в результате участия студентов в творческих дискуссиях на семинарах и выполнения заданий на практических занятиях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новное содержание той или иной проблемы учебного курса следует уяснить, самостоятельно изучая рекомендованную учебную литератур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Самостоятельная рабо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учебная, научно-исследовательская работа студентов, выполняемая во внеаудиторное время по заданию и под руководством преподавателя. Самостоятельная работа предполагает усвоение теоретического материала на базе изучения и систематизации материалов первоисточников, монографий, статей, отработку навыков работы с базами данных, моделирования социальных и иных процессо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Преподаватель планирует содержание и объем самостоятельной работы, контролирует результаты самостоятельной работы. Самостоятельная работ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предлагается перечень заданий для самостоятельной работы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одготовке к семинару, практическому занятию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бучающиеся должны внимательно изучить вопросы, используя конспект лекций и рекомендуемую литературу составить расширенный план или тезисы доклада по каждому вопросу. Ответ должен занимать 7–10 минут. Если в плане проведения занятия указаны темы докладов, то по ним необходимо подготовить выступления (доклад до 5 мин.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Методические рекомендации по подготовке доклада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учающийся делает доклад, соблюдая предложенный общий порядок и останавливаясь по собственному выбору и необходимости на выделенных здесь частных моментах. Кроме этого, если это возможно, необходимо творчески расширить спектр аналитических аспектов и подходо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подготовки доклада могут быть выбраны различные источники. В первую очередь это достаточные по содержанию статьи научных и популярных газет и журналов. Помимо прессы могут быть использованы также материалы из учебной литературы, специализированных научных монографий и сборников (к примеру, отдельные главы или параграфы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Структура и порядок доклада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Вводная часть (обращение к преподавателю и другим обучающимся: «Уважаемый преподаватель, уважаемые студенты! Вашему вниманию предлагается доклад на тему...»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 Анализ публикаций. Его целью является критическое осмысление докладчиком отдельных сторон публикаций, используемых в докладе. Докладчик показывает, как отмечаемые им моменты выглядят в публикации, высказывает свою оценочную позицию и делает собственные выводы. Такими моментами могут быть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ценка правильности постановки автором рассматриваемых в публикации проблем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нализ общей методологии автора и его мировоззренческой пози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нализ логичности излагаемого материал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нализ использования понятий с неопределенным смыслом, их косвенное и ассоциативное определени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нализ наличия и формирования ложных ассоциаций (если они есть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нализ соответствия утверждений автора нормам и ценностям культуры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 Заключение докладчика с собственными выводами. Докладчик должен излагать материал свободно, делать правильные выводы и рекомендации, поддерживая интерес к теме доклада у аудитори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ие рекомендации по выполнению расчетно-аналитической работы (форма текущего контроля)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ная аналитическая работа – одна из форм внеаудиторной самостоятельной работы студентов, представляет собой работу, способствующую формированию исследовательских, логико-аналитических компетенций, а также навыков обработки первичных социологических данных и навыков представления полученных результатов в условиях договорных отношений на оказание научно-исследовательских услуг.</w:t>
      </w:r>
    </w:p>
    <w:p>
      <w:pPr>
        <w:pStyle w:val="28"/>
        <w:shd w:fill="auto" w:val="clear"/>
        <w:tabs>
          <w:tab w:val="clear" w:pos="708"/>
          <w:tab w:val="left" w:pos="995" w:leader="none"/>
        </w:tabs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Социологическое исследование социально-экономических проблем - основа управленческой практики. Основа исследования, его дизайн, – это каркас для сбора и анализа данных с целью согласованного и логичного решения задач проекта. Дизайн традиционно включает формулировку проблемы, цель, исследовательский вопрос, задачи, набор методов и решений (выборка и др.).</w:t>
      </w:r>
    </w:p>
    <w:p>
      <w:pPr>
        <w:pStyle w:val="28"/>
        <w:shd w:fill="auto" w:val="clear"/>
        <w:tabs>
          <w:tab w:val="clear" w:pos="708"/>
          <w:tab w:val="left" w:pos="995" w:leader="none"/>
        </w:tabs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Цель расчетно-аналитической работы – разработать дизайн технического задания социологического исследования, провести авторское эмпирическое (пилотажное) социологическое исследование при помощи количественных (опросных) методов исследования и подготовить отчетные материалы с элементами аргументации и визуализации результатов, а также выводов и рекомендаций.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личительными особенностями выполнения расчетно-аналитических работ являются: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>а) умение строить алгоритм дизайна технического задания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>б) умение логически обрабатывать материал;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умение сравнивать, сопоставлять и обобщать материал, классифицировать материал по тем или иным признакам;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) принятие ответственности за полученные результаты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>д) творческий характер формулирования выводов и ценность личной позиции студента к анализируемым социальным явлениям и процессам, собственной оценке проведенной работы.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>Расчетно-аналитическая работа выполняется как индивидуально, так и в составе группы. Примерный перечень тем расчетно-аналитических работ содержится в рабочей программе дисциплины. Расчетно-аналитическая работа выполняется под методическим руководством преподавателя.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чет о выполнении расчетно-аналитической работы включает: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>а) описание цели и задач работы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>б) круг рассматриваемых проблем и методы их решения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>в) результаты анализа используемого материала, их интерпретация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>г) общие выв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ие рекомендации по выполнению домашнего творческого задания (форма текущего контроля)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Домашнее творческое задание (ДТЗ) – одна из форм внеаудиторной самостоятельной работы студентов, которая представляет собой работу творческого характера. Отличительными особенностями выполнения домашних творческих заданий являются: высокая степень самостоятельности, умение логически обрабатывать материал, сравнивать, сопоставлять и обобщать материал, классифицировать материал по тем или иным признакам, высказывать свое отношение к описываемым явлениям и событиям, давать собственную оценку какой-либо работы и др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Темы ДТЗ студент выбирает самостоятельно и должен согласовать с ведущим преподавателем. ДТЗ выполняется индивидуально, но в качестве исключения ввиду сложности темы и масштабности исследования студенты могут над ней работать максимум вдвоем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Социологическое исследование социально-экономических проблем - основа управленческой практики.</w:t>
      </w:r>
      <w:r>
        <w:rPr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ДТЗ выполняется по одной из проблем, связанной с исследованием общественного мнения с применением количественных (опросных) методов исследования. В отчетном документе должны быть представлены данные, которые получены в результате обработки ответов респондентов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ДТЗ должно включать: описание, цели и задач работы, круг рассматриваемых проблем и методы их решения, результаты анализа используемого материала, их интерпретация и общие выводы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При выполнении домашнего творческого задания должны быть использованы современные информационные средства поиска, обработки и анализа материала. Объем домашнего творческого задания – не более 10 страниц машинописного текста (шрифт Times New Roman, кегль 14) и презентация по нему.</w:t>
      </w:r>
    </w:p>
    <w:p>
      <w:pPr>
        <w:pStyle w:val="Normal"/>
        <w:widowControl/>
        <w:spacing w:before="0" w:after="24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Оценка домашнего творческого задания осуществляется в процессе текущего контроля успеваемости студентов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Heading1"/>
        <w:spacing w:before="0" w:after="240"/>
        <w:ind w:hanging="0"/>
        <w:rPr>
          <w:rFonts w:eastAsia="Calibri"/>
          <w:lang w:eastAsia="en-US"/>
        </w:rPr>
      </w:pPr>
      <w:bookmarkStart w:id="18" w:name="__RefHeading___Toc69463352"/>
      <w:bookmarkEnd w:id="18"/>
      <w:r>
        <w:rPr>
          <w:rFonts w:eastAsia="Calibri"/>
          <w:lang w:eastAsia="en-US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нформационных справочных систем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  <w:t>11.1 Комплект лицензионного программного обеспече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 w:bidi="ar-SA"/>
        </w:rPr>
        <w:t>1.Windows Microsoft Offic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ar-SA"/>
        </w:rPr>
        <w:t>2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ar-SA"/>
        </w:rPr>
        <w:t>Антивирус Kaspersky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  <w:t>11.2 Современные профессиональные базы данных и информационные справочные системы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ar-SA"/>
        </w:rPr>
        <w:t>1. Справочная правовая система Консультант Плюс». [Электронный ресурс]. Режим доступа: http://www.consultant.ru/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ar-SA"/>
        </w:rPr>
        <w:t xml:space="preserve">2. Справочная правовая система «Гарант». [Электронный ресурс]. Режим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zh-CN" w:bidi="ar-SA"/>
          </w:rPr>
          <w:t>http://www.garant.ru/iv/</w:t>
        </w:r>
      </w:hyperlink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ar-SA"/>
        </w:rPr>
        <w:t xml:space="preserve">3. Электронная энциклопедия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zh-CN" w:bidi="ar-SA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zh-CN" w:bidi="ar-SA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zh-CN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zh-CN" w:bidi="ar-SA"/>
          </w:rPr>
          <w:t>wikipedi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zh-CN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zh-CN" w:bidi="ar-SA"/>
          </w:rPr>
          <w:t>org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zh-CN" w:bidi="ar-SA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zh-CN" w:bidi="ar-SA"/>
          </w:rPr>
          <w:t>wik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zh-CN" w:bidi="ar-SA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zh-CN" w:bidi="ar-SA"/>
          </w:rPr>
          <w:t>Wiki</w:t>
        </w:r>
      </w:hyperlink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ar-SA"/>
        </w:rPr>
        <w:t xml:space="preserve">4. Система комплексного раскрытия информации «СКРИН» -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zh-CN" w:bidi="ar-SA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zh-CN" w:bidi="ar-SA"/>
          </w:rPr>
          <w:t>skrin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zh-CN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zh-CN" w:bidi="ar-SA"/>
          </w:rPr>
          <w:t>ru</w:t>
        </w:r>
      </w:hyperlink>
    </w:p>
    <w:p>
      <w:pPr>
        <w:pStyle w:val="Heading1"/>
        <w:spacing w:before="0" w:after="240"/>
        <w:ind w:hanging="0"/>
        <w:rPr>
          <w:rFonts w:eastAsia="Calibri"/>
          <w:lang w:eastAsia="en-US"/>
        </w:rPr>
      </w:pPr>
      <w:bookmarkStart w:id="19" w:name="__RefHeading___Toc69463353"/>
      <w:bookmarkEnd w:id="19"/>
      <w:r>
        <w:rPr>
          <w:rFonts w:eastAsia="Calibri"/>
          <w:lang w:eastAsia="en-US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университет имеет помещения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оборудования. Помещения укомплектованы мебелью и техническими средствами обучения, служащими для представления информации большой аудитории. 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Финансового университета. Имеется электронно-библиотечная система (электронная библиотек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ый университет обеспечен необходимым комплектом лицензионного программного обеспеч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2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340" w:hanging="34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510"/>
        </w:tabs>
        <w:ind w:left="510" w:hanging="17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eastAsia="Times New Roman" w:cs="Times New Roman"/>
      <w:b/>
      <w:color w:val="000000"/>
      <w:kern w:val="2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pt">
    <w:name w:val="Оглавление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0ptExact">
    <w:name w:val="Основной текст (6) + 10 pt;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en-US" w:bidi="en-US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1pt2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8Exact">
    <w:name w:val="Основной текст (8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8Exact1">
    <w:name w:val="Основной текст (8) + Полужирный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211pt">
    <w:name w:val="WW-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211pt1">
    <w:name w:val="WW-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8Exact2">
    <w:name w:val="Основной текст (8) + Не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8Exact">
    <w:name w:val="WW-Основной текст (8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WW10">
    <w:name w:val="WW-Основной текст (10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014pt">
    <w:name w:val="Основной текст (10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464C4"/>
      <w:spacing w:val="0"/>
      <w:w w:val="100"/>
      <w:position w:val="0"/>
      <w:sz w:val="28"/>
      <w:sz w:val="28"/>
      <w:szCs w:val="28"/>
      <w:u w:val="single"/>
      <w:vertAlign w:val="baseline"/>
      <w:lang w:val="en-US" w:bidi="en-US"/>
    </w:rPr>
  </w:style>
  <w:style w:type="character" w:styleId="WW21">
    <w:name w:val="WW-Основной текст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464C4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24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bCs/>
      <w:iCs/>
      <w:color w:val="000000"/>
      <w:sz w:val="28"/>
      <w:szCs w:val="28"/>
      <w:lang w:bidi="ru-RU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ru-RU"/>
    </w:rPr>
  </w:style>
  <w:style w:type="character" w:styleId="26">
    <w:name w:val="Текст сноски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  <w:lang w:bidi="ru-RU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27">
    <w:name w:val="Основной текст с отступом 2 Знак"/>
    <w:qFormat/>
    <w:rPr>
      <w:color w:val="000000"/>
      <w:sz w:val="24"/>
      <w:szCs w:val="24"/>
      <w:lang w:bidi="ru-RU"/>
    </w:rPr>
  </w:style>
  <w:style w:type="character" w:styleId="Style21">
    <w:name w:val="Текст Знак"/>
    <w:qFormat/>
    <w:rPr>
      <w:rFonts w:eastAsia="SimSun;宋体" w:cs="Times New Roman"/>
      <w:lang w:val="en-US" w:eastAsia="zh-CN"/>
    </w:rPr>
  </w:style>
  <w:style w:type="character" w:styleId="311">
    <w:name w:val="Таблица простая 3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70" w:before="400" w:after="4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0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Колонтитул"/>
    <w:basedOn w:val="Normal"/>
    <w:qFormat/>
    <w:pPr>
      <w:shd w:fill="FFFFFF" w:val="clear"/>
      <w:spacing w:lineRule="exact" w:line="22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exact" w:line="398" w:before="860" w:after="40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504" w:before="1060" w:after="0"/>
      <w:jc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Style23">
    <w:name w:val="Оглавление"/>
    <w:basedOn w:val="Normal"/>
    <w:qFormat/>
    <w:pPr>
      <w:shd w:fill="FFFFFF" w:val="clear"/>
      <w:spacing w:lineRule="exact" w:line="298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5">
    <w:name w:val="Основной текст (5)"/>
    <w:basedOn w:val="Normal"/>
    <w:qFormat/>
    <w:pPr>
      <w:shd w:fill="FFFFFF" w:val="clear"/>
      <w:spacing w:lineRule="exact" w:line="264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6">
    <w:name w:val="Основной текст (6)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sz w:val="22"/>
      <w:szCs w:val="22"/>
    </w:rPr>
  </w:style>
  <w:style w:type="paragraph" w:styleId="Style24">
    <w:name w:val="Подпись к таблице"/>
    <w:basedOn w:val="Normal"/>
    <w:qFormat/>
    <w:pPr>
      <w:shd w:fill="FFFFFF" w:val="clear"/>
      <w:spacing w:lineRule="exact" w:line="310"/>
    </w:pPr>
    <w:rPr>
      <w:rFonts w:ascii="Times New Roman" w:hAnsi="Times New Roman" w:eastAsia="Times New Roman" w:cs="Times New Roman"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10" w:before="180" w:after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8">
    <w:name w:val="Основной текст (8)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9">
    <w:name w:val="Основной текст (9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66" w:before="180" w:after="0"/>
      <w:ind w:hanging="2160"/>
      <w:jc w:val="center"/>
    </w:pPr>
    <w:rPr>
      <w:rFonts w:ascii="Times New Roman" w:hAnsi="Times New Roman" w:eastAsia="Times New Roman" w:cs="Times New Roman"/>
      <w:b/>
      <w:bCs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13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false"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2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Contents1">
    <w:name w:val="WW-Contents 1"/>
    <w:basedOn w:val="Normal"/>
    <w:next w:val="Normal"/>
    <w:qFormat/>
    <w:pPr>
      <w:widowControl/>
      <w:tabs>
        <w:tab w:val="clear" w:pos="708"/>
        <w:tab w:val="right" w:pos="9345" w:leader="dot"/>
      </w:tabs>
      <w:suppressAutoHyphens w:val="true"/>
      <w:spacing w:lineRule="auto" w:line="252" w:before="0" w:after="160"/>
    </w:pPr>
    <w:rPr>
      <w:rFonts w:ascii="Times New Roman" w:hAnsi="Times New Roman" w:eastAsia="Calibri" w:cs="Times New Roman"/>
      <w:color w:val="000000"/>
      <w:lang w:val="en-US" w:bidi="ar-SA"/>
    </w:rPr>
  </w:style>
  <w:style w:type="paragraph" w:styleId="TableParagraph">
    <w:name w:val="Table Paragraph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Текст"/>
    <w:basedOn w:val="Normal"/>
    <w:qFormat/>
    <w:pPr>
      <w:widowControl/>
    </w:pPr>
    <w:rPr>
      <w:rFonts w:eastAsia="SimSun;宋体" w:cs="Times New Roman"/>
      <w:color w:val="000000"/>
      <w:sz w:val="20"/>
      <w:szCs w:val="20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arant.ru/iv/" TargetMode="External"/><Relationship Id="rId5" Type="http://schemas.openxmlformats.org/officeDocument/2006/relationships/hyperlink" Target="http://ru.wikipedia.org/wiki/Wiki" TargetMode="External"/><Relationship Id="rId6" Type="http://schemas.openxmlformats.org/officeDocument/2006/relationships/hyperlink" Target="http://www.skrin.ru/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29:00Z</dcterms:created>
  <dc:creator>Пользователь Windows</dc:creator>
  <dc:description/>
  <cp:keywords/>
  <dc:language>en-US</dc:language>
  <cp:lastModifiedBy>Хусяинова Вера Михайловна</cp:lastModifiedBy>
  <cp:lastPrinted>2021-04-16T10:03:00Z</cp:lastPrinted>
  <dcterms:modified xsi:type="dcterms:W3CDTF">2023-02-15T08:48:00Z</dcterms:modified>
  <cp:revision>9</cp:revision>
  <dc:subject/>
  <dc:title/>
</cp:coreProperties>
</file>